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 произведённых расходах на реализацию муниципальных программ муниципального образования «Дедовичский район» в сравнении с первоначально утверждёнными решением о бюджете значениями и с уточнёнными значениями с учётом внесённых измен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2"/>
        <w:gridCol w:w="1766"/>
        <w:gridCol w:w="1875"/>
        <w:gridCol w:w="1232"/>
      </w:tblGrid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муниципальных программ и непрограммных направлений деятельности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ервоначальный план на 01.01.20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Решение Собрания депутатов Дедовичского р-на о</w:t>
            </w:r>
            <w:r>
              <w:rPr>
                <w:rFonts w:cs="Times New Roman" w:ascii="Times New Roman" w:hAnsi="Times New Roman"/>
                <w:b/>
                <w:szCs w:val="22"/>
              </w:rPr>
              <w:t>т 29.12.2022 № 37)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 на 31.12.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Решение Собрания депутатов Дедовичского р-на от 26.12.2023 № 127)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 на 31.12.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бюджетов муниципальных образований, всего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629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28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89351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на реализацию муниципальных программ, всего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529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53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79730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 «Дедовичский район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767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4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7219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культуры в муниципальном образовании «Дедовичский район на 2019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93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8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606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5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66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5379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5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246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179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55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4959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«Дедовичский район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493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2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7614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Формирование комфортной городской среды в рп. Дедовичи Дедовичского района на 2018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369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4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на непрограммные направления деятельности, всего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0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4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21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омственные программы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ластные адресные программы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непрограммные направления деятельности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0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4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36:00Z</dcterms:created>
  <dc:creator>user</dc:creator>
  <dc:description/>
  <cp:keywords/>
  <dc:language>en-US</dc:language>
  <cp:lastModifiedBy>user</cp:lastModifiedBy>
  <cp:lastPrinted>2024-04-18T11:36:00Z</cp:lastPrinted>
  <dcterms:modified xsi:type="dcterms:W3CDTF">2024-04-18T11:01:00Z</dcterms:modified>
  <cp:revision>15</cp:revision>
  <dc:subject/>
  <dc:title/>
</cp:coreProperties>
</file>