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23"/>
        <w:gridCol w:w="1430"/>
        <w:gridCol w:w="2273"/>
      </w:tblGrid>
      <w:tr>
        <w:trPr>
          <w:trHeight w:val="270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3 г.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3</w:t>
            </w:r>
          </w:p>
        </w:tc>
      </w:tr>
      <w:tr>
        <w:trPr>
          <w:trHeight w:val="300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227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227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61891639</w:t>
            </w:r>
          </w:p>
        </w:tc>
      </w:tr>
      <w:tr>
        <w:trPr>
          <w:trHeight w:val="195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2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Финансовое управление Администрации Дедовичского района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42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обственный бюджет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227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58610000</w:t>
            </w:r>
          </w:p>
        </w:tc>
      </w:tr>
      <w:tr>
        <w:trPr>
          <w:trHeight w:val="315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1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</w:rPr>
        <w:t>Организационная структура субъекта бюджетной отчетности"</w:t>
      </w:r>
    </w:p>
    <w:p>
      <w:pPr>
        <w:pStyle w:val="Normal"/>
        <w:ind w:firstLine="70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ind w:firstLine="70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   </w:t>
      </w:r>
      <w:r>
        <w:rPr>
          <w:rFonts w:cs="Times New Roman" w:ascii="Times New Roman" w:hAnsi="Times New Roman"/>
          <w:color w:val="000000"/>
          <w:sz w:val="24"/>
        </w:rPr>
        <w:t>Дедовичский муниципальный район является муниципальным образованием Псковской области и имеет статус муниципального района. Административным центром является рабочий поселок Дедовичи. Структуру органов местного самоуправления Дедовичского муниципального района образуют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глава муниципального образования - глава Дедовичского район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редставительный орган муниципального образования - Собрание депутатов Дедовичского район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местная администрация муниципального района - Администрация Дедовичского район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Управление образования Дедовичского района – орган местного самоуправления муниципального района 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Дедовичский район имеет собственный бюдже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Органы местного самоуправления Дедовичского района, отраслевые (функциональные) органы Администрации обеспечивают сбалансированность местного бюджета Дедовичского района и выравнивание бюджетной обеспеченности  бюджетов сельских и городских поселений, входящих в состав Дедовичского района, соблюдение установленных федеральными законами требований к регулированию бюджетных правоотношений, осуществлению бюджетного процесса, размерам дефицита бюджета Дедовичского района, уровню и составу муниципального долга, исполнению бюджетных и долговых обязательств Дедовичского рай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</w:t>
      </w:r>
      <w:r>
        <w:rPr>
          <w:rFonts w:cs="Times New Roman" w:ascii="Times New Roman" w:hAnsi="Times New Roman"/>
          <w:color w:val="000000"/>
          <w:sz w:val="24"/>
        </w:rPr>
        <w:t>Годовая бюджетная отчетность представлена</w:t>
      </w:r>
      <w:r>
        <w:rPr>
          <w:rFonts w:cs="Times New Roman" w:ascii="Times New Roman" w:hAnsi="Times New Roman"/>
          <w:color w:val="000000"/>
          <w:sz w:val="26"/>
        </w:rPr>
        <w:t xml:space="preserve"> </w:t>
      </w:r>
      <w:bookmarkStart w:id="0" w:name="_dx_frag_StartFragment"/>
      <w:bookmarkEnd w:id="0"/>
      <w:r>
        <w:rPr>
          <w:rFonts w:cs="Times New Roman" w:ascii="Times New Roman" w:hAnsi="Times New Roman"/>
          <w:color w:val="000000"/>
          <w:sz w:val="26"/>
        </w:rPr>
        <w:t xml:space="preserve">3 </w:t>
      </w:r>
      <w:r>
        <w:rPr>
          <w:rFonts w:cs="Times New Roman" w:ascii="Times New Roman" w:hAnsi="Times New Roman"/>
          <w:color w:val="000000"/>
          <w:sz w:val="24"/>
        </w:rPr>
        <w:t>главными распорядителями, главными администраторами, выполнящие несколько бюджетных полномочий</w:t>
      </w:r>
      <w:r>
        <w:rPr>
          <w:rFonts w:eastAsia="Calibri" w:cs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 исполнении бюджета, 1 получателем и 4 главными администраторами доходов,</w:t>
      </w:r>
      <w:bookmarkStart w:id="1" w:name="_dx_frag_EndFragment"/>
      <w:bookmarkEnd w:id="1"/>
      <w:r>
        <w:rPr>
          <w:rFonts w:cs="Times New Roman" w:ascii="Times New Roman" w:hAnsi="Times New Roman"/>
          <w:color w:val="000000"/>
          <w:sz w:val="24"/>
        </w:rPr>
        <w:t xml:space="preserve"> выполняющие отдельные полномочия главного администратора доходов бюджета.</w:t>
      </w:r>
    </w:p>
    <w:tbl>
      <w:tblPr>
        <w:tblW w:w="10085" w:type="dxa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3"/>
        <w:gridCol w:w="122"/>
      </w:tblGrid>
      <w:tr>
        <w:trPr/>
        <w:tc>
          <w:tcPr>
            <w:tcW w:w="9963" w:type="dxa"/>
            <w:tcBorders/>
            <w:vAlign w:val="center"/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личество учреждений по состоянию на  01.01.2023 года составило 11, из них получатели бюджетных средств по переданным полномочиям 10. Главных распорядителей бюджетных средств 3, государственных (муниципальных) унитарных предприятий 3. </w:t>
            </w:r>
          </w:p>
        </w:tc>
        <w:tc>
          <w:tcPr>
            <w:tcW w:w="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</w:tr>
    </w:tbl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ведения о направлениях деятельности </w:t>
      </w:r>
    </w:p>
    <w:tbl>
      <w:tblPr>
        <w:tblW w:w="99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904"/>
        <w:gridCol w:w="3492"/>
        <w:gridCol w:w="2888"/>
      </w:tblGrid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ь деятельности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ткая характеристика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вое обоснование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творчество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тие муниципальных нормативных правовых актов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итуция Российской Федерации, Устав МО "Дедовичский район", Федеральный закон "Об общих принципах организации местного самоуправления в РФ" от 06.10.2003г. № 131-ФЗ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ь органов местного самоуправления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интересах граждан Российской Федерации,проживающих на территории района, в целях эффективного социального, экономического и политического развития района, осуществление вопросов местного значения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итуция Российской Федерации, Устав МО "Дедовичский район", Федеральный закон "Об общих принципах организации местного самоуправления в РФ" от 06.10.2003г. № 131-ФЗ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аботка и реализация единой политики в бюджетной, финансовой и кредитной сферах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оекта бюджета, подготовка поправок в решение о бюджете, исполнение бюджета, составление бюджетной отчетности, осуществление в пределах своей компетенции муниципального внутреннего финансового контроля, концентрация финансовых ресурсов на приоритетных направлениях социально-экономического развития района, методическое руководство по составлению и исполнению местных бюджетов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юджетный кодекс РФ, Положение о бюджетном процессе в муниципальном образовании "Дедовичский район", утвержденное решением Собрания депутатов района от 27.05.2015г. № 266, Положение о финансовом управлении Администрации Дедовичского района, утвержденное постановлением Администрации Дедовичского района от 22.06.2022г. № 311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и осуществление мероприятий по гражданской обороне, защите населения муниципального района от чрезвычайных ситуаций природного и техногенного характер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деральный закон "Об общих принципах организации местного самоуправления в РФ" от 06.10.2003г. № 131-ФЗ, Федеральный закон "О защите населения и территорий от чрезвычайных ситуаций природного и техногенного характера", Федеральный закон от 12.02.1998 № 28-ФЗ, "О гражданской обороне"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номочия исполнительно-распорядительного характера по управлению архивным делом на территории муниципального образования Дедовичский район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и содержание муниципального архива, включая хранение архивных фондов поселения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деральный закон "Об общих принципах организации местного самоуправления в РФ" от 06.10.2003г. № 131-ФЗ, Федеральный закон от 22.10.2004г. № 125-ФЗ "Об архивном деле в РФ"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номочия исполнительно-распорядительного характера в сфере культуры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деральный закон "Об общих принципах организации местного самоуправления в РФ" от 06.10.2003г. № 131-ФЗ,Федеральный закон от 09.10.1992 №3612-1 "Основы законодательства РФ о культуре"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номочия исполнительно-распорядительного характера по координации, регулированию и контролю в сфере дорожного хозяйства муниципального район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рожная деятельность в отношении автомобильных дорог местного значения,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деральный закон "Об общих принципах организации местного самоуправления в РФ" от 06.10.2003г. № 131-ФЗ, Федеральный закон "Об автомобильных дорогах и о дорожной деятельности в РФ и о внесении изменений в отдельные законодательные акты РФ" от 08.11.2007г." № 257-ФЗ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номочия исполнительно-распорядительного характера по работе с детьми и молодежью развитие физической культуры и массового спорт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. Организация и осуществление мероприятий межпоселенческого характера по работе с детьми и молодежью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деральный закон "Об общих принципах организации местного самоуправления в РФ" от 06.10.2003г. № 131-ФЗ, Федеральный закон "О физической культуре и спорте в РФ" от 04.12.2007г. № 329-ФЗ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номочия исполнительно-распорядительного характера в организации и проведении конкурсов и аукционов на право размещения на поставку товаров, выполнение работ, оказание услуг для муниципальных нужд район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и проведение конкурсов и аукционов на право размещения заказов, размещение на сайте заказов, запроса котировок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деральный закон "О контрактной системе в сфере закупок товаров, работ, услуг для обеспечения государственных и муниципальных нужд" от 05.04.2013г. № 44-ФЗ, Положение о муниципальном заказе на поставки товаров, выполнение работ, оказание услуг для муниципальных нужд Дедовичского района, утвержденное решением Собрания депутатов Дедовичского района от 05.02.2006г. № 20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номочия исполнительно-распорядительного характера в сфере образования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за исключением полномочий по финансовому обеспечению образовательного процесса,отнесенных к полномочиям органов государственной власти субъектов РФ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деральный закон "Об общих принципах организации местного самоуправления в РФ" от 06.10.2003г. № 131-ФЗ, Закон РФ "Об образовании в Российской Федерации " от 29.12.2012 г. № 273-ФЗ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                                             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             </w:t>
      </w:r>
      <w:r>
        <w:rPr>
          <w:rFonts w:cs="Times New Roman" w:ascii="Times New Roman" w:hAnsi="Times New Roman"/>
          <w:b/>
          <w:color w:val="000000"/>
          <w:sz w:val="24"/>
        </w:rPr>
        <w:t>Раздел 2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>"Результаты деятельности субъекта бюджетной отчетности"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 2022 году в муниципальном образовании "Дедовичский район" было проведено 16 конкусных процедур определения поставщиков (подрядчиков, исполнителей)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. НМЦК составила 48796,2 тыс.руб.. ЦК составила 48796,2 тыс.руб.. 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                           </w:t>
      </w:r>
      <w:r>
        <w:rPr>
          <w:rFonts w:cs="Times New Roman" w:ascii="Times New Roman" w:hAnsi="Times New Roman"/>
          <w:color w:val="000000"/>
          <w:sz w:val="24"/>
        </w:rPr>
        <w:t>Администрация Дедовичск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ыс.руб.</w:t>
      </w:r>
    </w:p>
    <w:tbl>
      <w:tblPr>
        <w:tblW w:w="9372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387"/>
        <w:gridCol w:w="965"/>
        <w:gridCol w:w="1004"/>
        <w:gridCol w:w="1095"/>
        <w:gridCol w:w="2348"/>
      </w:tblGrid>
      <w:tr>
        <w:trPr>
          <w:trHeight w:val="565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МЦК, тыс. руб.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К, 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б.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с.руб.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2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 заключения контракта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обретение жилого помещения в муниципальную собственность для последующего предоставления лицам из числа детей-сирот и детей, оставшихся без попечения родителей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0,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0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4.03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обретение жилого помещения в муниципальную собственность для последующего предоставления лицам из числа детей-сирот и детей, оставшихся без попечения родителей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0,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0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3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пешеходной дорожки по ул. Интернациональной в рп. Дедовичи (участок от ул. Пионерской до ул. Новой)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6,7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6,7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03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лагоустройство пешеходной дорожки от д.4 на ул. Энергетиков до д.39 на ул. Октябрьской в рп. Дедовичи (1-я очередь) 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7,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7,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03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обретение жилого помещения в муниципальную собственность для последующего предоставления лицам из числа детей-сирот и детей, оставшихся без попечения родителей 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7,7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7,7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03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питальный ремонт административного здания по адресу: р.п. Дедовичи, ул. Яковлева, д.11, Дедовичского района, Псковской области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00,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00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04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работ по ремонту автомобильных дорог общего пользования местного значения, расположенных в муниципальном образовании «Дедовичский район»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63,8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63,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4.2022</w:t>
            </w:r>
          </w:p>
        </w:tc>
      </w:tr>
      <w:tr>
        <w:trPr>
          <w:trHeight w:val="1540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полнение работ по адаптации территории от дома № 5 до дома № 7 пл. Советов рп. Дедовичи к потребностям инвалидов и иных МГН 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4,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4,3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4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работ по ремонту автомобильных дорог общего пользования местного значения, расположенных в муниципальном образовании «Дедовичский район»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91,8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91,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4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авка учебной литературы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4,8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4,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05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работ по содержанию автомобильных дорог общего пользования местного значения и искусственных дорожных сооружений на них муниципального образования "Дедовичский район" (июль - декабрь  2022 года)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00,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00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6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питальный ремонт административного здания по адресу: р.п. Дедовичи, ул. Яковлева, д.11, Дедовичского района, Псковской области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04,7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04,7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7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монт автомобильной дороги  общего пользования  местного значения Морозово-Тимонино  на участке км0+000 км 0+900 в Дедовичском районе 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2,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2,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10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питальный ремонт тепловых сетей от котельной №2 в пос. Дедовичи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7,7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7,7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1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монтные работы и оснащение помещения, предназначенного для использования в целях профилактики правонарушений и обеспечения общественной безопасности (участковый пункт полиции),   расположенного по адресу: Псковская область, рп. Дедовичи, ул. Энергетиков, д.3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5,4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5,4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11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полнение работ по содержанию автомобильных дорог общего пользования местного значения и искусственных дорожных сооружений на них муниципального образования "Дедовичский район" 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00,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00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12.2022</w:t>
            </w:r>
          </w:p>
        </w:tc>
      </w:tr>
      <w:tr>
        <w:trPr/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: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796,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796,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      </w:t>
      </w:r>
      <w:r>
        <w:rPr>
          <w:rFonts w:cs="Times New Roman" w:ascii="Times New Roman" w:hAnsi="Times New Roman"/>
          <w:color w:val="000000"/>
          <w:sz w:val="24"/>
        </w:rPr>
        <w:t>В 2022 году проведено 2 заседания межведомственной комисси при Администрации Дедовичского района по вопросам осуществления контроля за полной и своевременной выплатой заработной платы, обеспечением полноты поступления налогов, страховых взносов, налога на доходы физических лиц в бюджеты и внебюджетные фонды, а также легализации трудовых отношений граждан, привлекаемых к осуществлению трудовой деятельности в хозяйствующих субъектах (далее-межведомственная комиссия). На заседаниях межведомственной комиссии рассматривались вопросы по легализации трудовых отношений, о предприятиях, имеющих задолженности по выплате налогов, сборов. На заседания были приглашены 5 субъектов МСП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          </w:t>
      </w:r>
      <w:r>
        <w:rPr>
          <w:rFonts w:cs="Times New Roman" w:ascii="Times New Roman" w:hAnsi="Times New Roman"/>
          <w:color w:val="F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В течение 2022 года прошли обучение по программам профессиональной переподготовки и повышению квалификации по основным направлениям дополнительного профессионального образования 7 муниципальных служащих и 46 работников общеобразовательных учреждений и учреждений культуры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 xml:space="preserve">Раздел 3 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b/>
          <w:color w:val="000000"/>
          <w:sz w:val="24"/>
        </w:rPr>
        <w:t>Анализ отчета об исполнении бюджета субъектом бюджетной отчетности"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        </w:t>
      </w:r>
      <w:r>
        <w:rPr>
          <w:rFonts w:cs="Times New Roman" w:ascii="Times New Roman" w:hAnsi="Times New Roman"/>
          <w:color w:val="000000"/>
          <w:sz w:val="24"/>
        </w:rPr>
        <w:t xml:space="preserve">Бюджет муниципального образования "Дедовичский район" на 2022 год и на плановый период 2023 и 2024 годов утвержден решением Собрания депутатов Дедовичского района от 29.12.2021 года № 407 «О бюджете муниципального образования "Дедовичский район" на 2022 год и на плановый период 2023 и 2024 годов» с изменениями (от 13.04.2022 № 445, от 06.10.2022 № 16, от 29.12.2022 № 36)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 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</w:t>
      </w:r>
      <w:r>
        <w:rPr>
          <w:rFonts w:cs="Times New Roman" w:ascii="Times New Roman" w:hAnsi="Times New Roman"/>
          <w:color w:val="000000"/>
          <w:sz w:val="24"/>
        </w:rPr>
        <w:t>Сведения об исполнении текстовых статей решения Собрания депутатов о бюджете муниципального образования "Дедовичский район" на 1 января 2023 года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тверждены основные характеристики местного бюджета на 2022 год: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1) общий объем доходов местного бюджета на 2022 год в сумме 512283,0 тыс.рублей, исполнено 505360,8 тыс.руб., что составляет 98,6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2) общий объем расходов бюджета района на 2022 год в сумме 516266,5 тыс.рублей, исполнено 508971,6 тыс.руб., что составляет 98,6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3) дефицит местного бюджета по плану в сумме 3984,0 тыс.рублей, что составляет 10% от общего объема доходов районного бюджета без учета утвержденного объема безвозмездных поступлений и поступлений налоговых платежей по дополнительным нормативам. По исполнению дефицит составляет 3610,8 тыс.руб.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Доходы местного бюджета в 2022 году в сумме 512283,0 тыс.руб. сформированы за счет: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1)налоговых доходов от региональных налогов по нормативам в соответствии с Бюджетным кодексом РФ в сумме 56191,0 тыс.руб.; фактически исполнено в сумме 55980,9 тыс.руб., что составляет 99,6%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)неналоговых доходов - в соответствии с нормативами отчислений в сумме 15397,0 тыс.руб.; фактически исполнено в сумме 9964,2 тыс.руб., что составляет 64,7%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3)безвозмездных поступлений в сумме в сумме 440695,0 тыс.руб.; фактически исполнено в сумме 439415,7 тыс.руб., что составляет 99,7%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Утверждены в составе доходов местного бюджета на 2022 год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дотации на выравнивание бюджетной обеспеченности муниципальных районов  в сумме  66639,0 тыс.рублей. Фактическески исполнено в сумме 66639,0 тыс.руб.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дотации бюджетам муниципальных районов на поддержку мер по обеспечению сбалансированности бюджетов в сумме 43142,0 тыс.руб.. Фактически исполнено 43141,5 тыс.руб.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прочие дотации бюджетам муниципальных районов 500,0 тыс.руб.. Фактически исполнено 500,0 тыс.руб.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дотации (гранты) бюджетам за достижение показателей деятельности органов местного самоуправления. 400,0 тыс.руб.. Фактически исполнено 400,0 тыс.руб.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    </w:t>
      </w:r>
      <w:r>
        <w:rPr>
          <w:rFonts w:cs="Times New Roman" w:ascii="Times New Roman" w:hAnsi="Times New Roman"/>
          <w:color w:val="000000"/>
          <w:sz w:val="24"/>
        </w:rPr>
        <w:t xml:space="preserve">Утвержден объем межбюджетных трансфертов, полученных из областного бюджета на 2022 год в сумме 330014,0 тыс.руб.. Фактическески исполнено в сумме 329061,4 тыс.руб.. Утвержден в составе межбюджетных трансфертов на 2022 объем субсидий, в сумме 158682,0 тыс.руб.. Фактическески исполнено в сумме 158368,3 тыс.руб.. Утвержден в составе межбюджетных трансфертов на 2022 год объем субвенций, в сумме 106989,0 тыс.руб.. Фактическески исполнено в сумме 106620,7 тыс.руб..Утвержден в составе межбюджетных трансфертов на 2022 год объем иных межбюджетных трансфертов, в сумме 64343,0 тыс.руб.. Фактическески исполнено в сумме 64072,4 тыс.руб.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     </w:t>
      </w:r>
      <w:r>
        <w:rPr>
          <w:rFonts w:cs="Times New Roman" w:ascii="Times New Roman" w:hAnsi="Times New Roman"/>
          <w:color w:val="000000"/>
          <w:sz w:val="24"/>
        </w:rPr>
        <w:t>Поступило прочих безвозмездных поступлений в бюджеты муниципальных районов в сумме 30,0 тыс.руб.. Произведен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в сумме 356,2 тыс.руб.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оходная часть местного бюджета за 2022 год исполнена на 98,6%. При утвержденных годовых назначениях 512283,0тыс. рублей за 2022 год поступило 505360,8 тыс. рублей. План поступления доходов по группе «1 00 00000 00 0000 000 "Налоговые и неналоговые доходы» исполнен на 92,1%. При плане 71588,0 тыс. рублей поступило 65945,1 тыс. рублей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выполнены годовые назначения по следующим доходным источникам: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налог на доходы физических лиц на 358,1 тыс.руб. в связи с повышением заработной платы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акцизы по подакцизным товарам (продукции), производимым на территории Российской Федерации на 458,7 тыс.руб.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государственная пошлина на 177,1 тыс.руб.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доходы от использования имущества, находящегося в государственной и муниципальной собственности на 438,9 тыс.руб.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платежи при пользовании природными ресурсами на 47 тыс.руб.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е выполнены годовые назначения по следующим доходным источникам: 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налог на совокупный доход на 1204,0 тыс.руб. в связи с сокращением торговых площадей и приостановлением деятельности индивидуальных предпринимателей и организаций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- доходы от продажи материальных и нематериальных активов на 5357,6 тыс.руб. в связи с несостоявшейся продажей объектов недвижимости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- штрафы, санкции, возмещение ущерба на 557,0 тыс.руб.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лан поступлений по группе "2 00 00000 00 0000 000 "Безвозмездные поступления" исполнен на 99,7%. При плане 440695,0 тыс. рублей поступило 439415,7 тыс. рублей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Структура доходов местного бюджета на 2022 год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налог на доходы физических лиц - 8%, фактически 8,2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акцизы по подакцизным товарам (продукции), производимым на территории Российской Федерации - 1,6%, фактически 1,7%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налог на совокупный доход - 1,1%, фактически 0,9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госпошлина - 0,3%, фактически 0,3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доходы от использования имущества, находящегося в государственной и муниципальной собственности - 0,7%, фактически 0,8%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- платежи при пользовании природными ресурсами - 0,1%, фактически 0,1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доходы от продажи материальных и нематериальных активов - 1,9%, фактически 0,9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иные неналоговые доходы - 0,3%, фактически 0,2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безвозмездные поступления - 86%, фактически 86,9%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Рост поступлений собственных доходов в 2022 году по сравнению с 2021 годом составил 116,9% и достигнут по следующим источникам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- налог на доходы физических лиц, темп роста 115,8%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- акцизы по подакцизным товарам (продукции), производимым на территории Российской Федерации , темп роста 125,7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государственная пошлина, темп роста 134,8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доходы от использования имущества, находящегося в государственной и муниципальной собственности, темп роста 113,8%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платежи при пользовании природными ресурсами, темп роста 117,3%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доходы от продажи материальных и нематериальных активов, темп роста 214,9%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- прочие неналоговые платежи, темп роста 139,4%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ходы бюджета муниципального образования «Дедовичский район»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Бюджет муниципального образования «Дедовичский район» 2022 года (далее-бюджет) по своей экономической структуре расходов имел социальную направленность. Бюджетная политика в части расходов бюджета была направлена на финансирование расходов бюджетной сферы, в частности, на обеспечение полной выплаты заработной платы; на уплату коммунальных расходов; на своевременные расчеты за питание в дошкольных учреждениях, услуги связи. Расходная часть бюджета исполнена на 98,6%. При плане  516266,5 тыс.рублей фактически произведено расходов в сумме 508971,6 тыс. рублей. Дефицит бюджета в 2022 году составил 3611,0 тыс. рублей. Бюджет муниципального образования «Дедовичский район» на 2022 год сформирован в программной структуре расходов на основе утвержденных Администрацией Дедовичского района 9 муниципальных программ и расходов на непрограммные направления деятельности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тыс. рублей)</w:t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1730"/>
        <w:gridCol w:w="1729"/>
        <w:gridCol w:w="1527"/>
      </w:tblGrid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муниципальных программ и непрограммных направлений деятельности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ходы бюджетов муниципальных образований, всего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626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8972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: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ходы на реализацию муниципальных программ, всего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2076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5262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: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1509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 «Дедовичский район на 2022-2024 годы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869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240" w:after="24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684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Развитие культуры в муниципальном образовании «Дедовичский район на 2019-2024 годы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84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835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5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7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2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30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29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518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89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«Дедовичский район на 2022-2024 годы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57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175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Формирование комфортной городской среды в рп. Дедовичи Дедовичского района на 2018-2024 годы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4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44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1289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Доступная среда для инвалидов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4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ходы на непрограммные направления деятельности, всего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19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71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: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домственные программы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ластные адресные программы 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непрограммные направления деятельности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191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71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</w:tr>
    </w:tbl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30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униципальная программа «Развитие образования, молодежной политики, физической культуры и спорта в муниципальном образовании «Дедовичский район на 2022-2024 годы»</w:t>
      </w:r>
    </w:p>
    <w:p>
      <w:pPr>
        <w:pStyle w:val="Normal"/>
        <w:spacing w:lineRule="auto" w:line="300"/>
        <w:ind w:firstLine="70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тыс. рублей)</w:t>
      </w:r>
    </w:p>
    <w:tbl>
      <w:tblPr>
        <w:tblW w:w="825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37"/>
        <w:gridCol w:w="1640"/>
        <w:gridCol w:w="1395"/>
        <w:gridCol w:w="1884"/>
      </w:tblGrid>
      <w:tr>
        <w:trPr>
          <w:trHeight w:val="23" w:hRule="atLeast"/>
        </w:trPr>
        <w:tc>
          <w:tcPr>
            <w:tcW w:w="3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ind w:right="48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% исполнения</w:t>
            </w:r>
          </w:p>
        </w:tc>
      </w:tr>
      <w:tr>
        <w:trPr>
          <w:trHeight w:val="769" w:hRule="atLeast"/>
        </w:trPr>
        <w:tc>
          <w:tcPr>
            <w:tcW w:w="3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32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13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ind w:right="840" w:hanging="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Молодое поколение»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ind w:right="122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0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ind w:right="122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97869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9468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00"/>
              <w:ind w:right="122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8,4</w:t>
            </w:r>
          </w:p>
        </w:tc>
      </w:tr>
    </w:tbl>
    <w:p>
      <w:pPr>
        <w:pStyle w:val="Normal"/>
        <w:ind w:firstLine="70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numPr>
          <w:ilvl w:val="0"/>
          <w:numId w:val="7"/>
        </w:numPr>
        <w:spacing w:lineRule="auto" w:line="3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униципальная программа «Развитие культуры в муниципальном образовании «Дедовичский район на 2019-2024 годы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тыс. рублей)</w:t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5"/>
        <w:gridCol w:w="1749"/>
        <w:gridCol w:w="1748"/>
        <w:gridCol w:w="1542"/>
      </w:tblGrid>
      <w:tr>
        <w:trPr>
          <w:trHeight w:val="23" w:hRule="atLeast"/>
        </w:trPr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одпрограмма «Развитие культуры» 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845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83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0845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083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9,9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numPr>
          <w:ilvl w:val="0"/>
          <w:numId w:val="6"/>
        </w:numPr>
        <w:spacing w:lineRule="auto" w:line="3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униципальная программа «Содействие экономическому развитию и инвестиционной привлекательности муниципального образования «Дедовичский район» на 2022-2024 годы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тыс. рублей)</w:t>
      </w:r>
    </w:p>
    <w:tbl>
      <w:tblPr>
        <w:tblW w:w="495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7"/>
        <w:gridCol w:w="1712"/>
        <w:gridCol w:w="1813"/>
        <w:gridCol w:w="1512"/>
      </w:tblGrid>
      <w:tr>
        <w:trPr>
          <w:trHeight w:val="23" w:hRule="atLeast"/>
        </w:trPr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Развитие и поддержка малого и среднего предпринимательства в муниципальном образовании «Дедовичский район» на 2022-2024 годы»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Повышение инвестиционной привлекательности»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2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73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1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</w:p>
    <w:p>
      <w:pPr>
        <w:pStyle w:val="Normal"/>
        <w:numPr>
          <w:ilvl w:val="0"/>
          <w:numId w:val="8"/>
        </w:numPr>
        <w:spacing w:lineRule="auto" w:line="3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униципальная программа «Обеспечение безопасности граждан на территории муниципального образования «Дедовичский район» на 2022-2024 годы»</w:t>
      </w:r>
    </w:p>
    <w:p>
      <w:pPr>
        <w:pStyle w:val="Normal"/>
        <w:jc w:val="right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(тыс. рублей)</w:t>
      </w:r>
    </w:p>
    <w:tbl>
      <w:tblPr>
        <w:tblW w:w="80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517"/>
        <w:gridCol w:w="1345"/>
        <w:gridCol w:w="2129"/>
      </w:tblGrid>
      <w:tr>
        <w:trPr>
          <w:trHeight w:val="23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20" w:right="1040" w:firstLine="22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20" w:firstLine="22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Профилактика правонарушений на территории Дедовичского района»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0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20" w:firstLine="22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Профилактика терроризма на территории Дедовичского района»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20" w:firstLine="22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Антинаркотическая деятельность на территории муниципального образования «Дедовичский район»»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20" w:firstLine="22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Охрана окружающей среды в муниципальном образовании «Дедовичский район»»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20" w:firstLine="22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537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282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20" w:firstLine="22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3,4</w:t>
            </w:r>
          </w:p>
        </w:tc>
      </w:tr>
    </w:tbl>
    <w:p>
      <w:pPr>
        <w:pStyle w:val="Normal"/>
        <w:spacing w:lineRule="auto" w:line="300"/>
        <w:ind w:firstLine="70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numPr>
          <w:ilvl w:val="0"/>
          <w:numId w:val="4"/>
        </w:numPr>
        <w:spacing w:lineRule="auto" w:line="3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униципальная программа «Комплексное развитие систем коммунальной инфраструктуры и благоустройства муниципального образования «Дедовичский район» на 2022-2024 годы»</w:t>
      </w:r>
    </w:p>
    <w:p>
      <w:pPr>
        <w:pStyle w:val="Normal"/>
        <w:spacing w:lineRule="auto" w:line="30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</w:rPr>
        <w:t>(тыс. рублей)</w:t>
      </w: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tbl>
      <w:tblPr>
        <w:tblW w:w="8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67"/>
        <w:gridCol w:w="1452"/>
        <w:gridCol w:w="2669"/>
      </w:tblGrid>
      <w:tr>
        <w:trPr>
          <w:trHeight w:val="462" w:hRule="atLeast"/>
        </w:trPr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</w:t>
            </w:r>
          </w:p>
        </w:tc>
        <w:tc>
          <w:tcPr>
            <w:tcW w:w="2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36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% исполнения</w:t>
            </w:r>
          </w:p>
        </w:tc>
      </w:tr>
      <w:tr>
        <w:trPr>
          <w:trHeight w:val="861" w:hRule="atLeast"/>
        </w:trPr>
        <w:tc>
          <w:tcPr>
            <w:tcW w:w="2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Комплексное развитие систем коммунальной инфраструктуры муниципального образования «Дедовичский район»»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1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12</w:t>
            </w:r>
          </w:p>
        </w:tc>
        <w:tc>
          <w:tcPr>
            <w:tcW w:w="26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,5</w:t>
            </w:r>
          </w:p>
        </w:tc>
      </w:tr>
      <w:tr>
        <w:trPr>
          <w:trHeight w:val="764" w:hRule="atLeast"/>
        </w:trPr>
        <w:tc>
          <w:tcPr>
            <w:tcW w:w="2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6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6</w:t>
            </w:r>
          </w:p>
        </w:tc>
        <w:tc>
          <w:tcPr>
            <w:tcW w:w="26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2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Благоустройство Дедовичского района»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3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1</w:t>
            </w:r>
          </w:p>
        </w:tc>
        <w:tc>
          <w:tcPr>
            <w:tcW w:w="26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,8</w:t>
            </w:r>
          </w:p>
        </w:tc>
      </w:tr>
      <w:tr>
        <w:trPr>
          <w:trHeight w:val="486" w:hRule="atLeast"/>
        </w:trPr>
        <w:tc>
          <w:tcPr>
            <w:tcW w:w="2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Жилище»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81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80</w:t>
            </w:r>
          </w:p>
        </w:tc>
        <w:tc>
          <w:tcPr>
            <w:tcW w:w="26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,9</w:t>
            </w:r>
          </w:p>
        </w:tc>
      </w:tr>
      <w:tr>
        <w:trPr>
          <w:trHeight w:val="458" w:hRule="atLeast"/>
        </w:trPr>
        <w:tc>
          <w:tcPr>
            <w:tcW w:w="2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93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729</w:t>
            </w:r>
          </w:p>
        </w:tc>
        <w:tc>
          <w:tcPr>
            <w:tcW w:w="26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8</w:t>
            </w:r>
          </w:p>
        </w:tc>
      </w:tr>
    </w:tbl>
    <w:p>
      <w:pPr>
        <w:pStyle w:val="Normal"/>
        <w:spacing w:lineRule="auto" w:line="300"/>
        <w:ind w:firstLine="70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numPr>
          <w:ilvl w:val="0"/>
          <w:numId w:val="2"/>
        </w:numPr>
        <w:spacing w:lineRule="auto" w:line="3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униципальная программа «Развитие транспортного обслуживания населения на территории муниципального образования «Дедовичский район» на 2022-2024 годы»</w:t>
      </w:r>
    </w:p>
    <w:p>
      <w:pPr>
        <w:pStyle w:val="Normal"/>
        <w:spacing w:lineRule="auto" w:line="300"/>
        <w:jc w:val="right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 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</w:rPr>
        <w:t>(тыс. рублей)</w:t>
      </w:r>
    </w:p>
    <w:tbl>
      <w:tblPr>
        <w:tblW w:w="8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521"/>
        <w:gridCol w:w="1510"/>
        <w:gridCol w:w="2489"/>
      </w:tblGrid>
      <w:tr>
        <w:trPr>
          <w:trHeight w:val="23" w:hRule="atLeast"/>
        </w:trPr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8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503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74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,1</w:t>
            </w:r>
          </w:p>
        </w:tc>
      </w:tr>
      <w:tr>
        <w:trPr>
          <w:trHeight w:val="826" w:hRule="atLeast"/>
        </w:trPr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 «Повышение безопасности дорожного движения в Дедовичском районе на 2022-2024 г.г.»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86518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84889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9,1</w:t>
            </w:r>
          </w:p>
        </w:tc>
      </w:tr>
    </w:tbl>
    <w:p>
      <w:pPr>
        <w:pStyle w:val="Normal"/>
        <w:spacing w:lineRule="auto" w:line="300"/>
        <w:ind w:firstLine="700"/>
        <w:rPr>
          <w:color w:val="000000"/>
        </w:rPr>
      </w:pPr>
      <w:r>
        <w:rPr>
          <w:rFonts w:cs="Times New Roman" w:ascii="Times New Roman" w:hAnsi="Times New Roman"/>
          <w:color w:val="FF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numPr>
          <w:ilvl w:val="0"/>
          <w:numId w:val="9"/>
        </w:numPr>
        <w:spacing w:lineRule="auto" w:line="3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Муниципальная программа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«Дедовичский район на 2022-2024 годы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30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тыс. рублей)</w:t>
      </w:r>
    </w:p>
    <w:tbl>
      <w:tblPr>
        <w:tblW w:w="8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856"/>
        <w:gridCol w:w="1361"/>
        <w:gridCol w:w="1635"/>
      </w:tblGrid>
      <w:tr>
        <w:trPr/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100" w:firstLine="11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% исполнения</w:t>
            </w:r>
          </w:p>
        </w:tc>
      </w:tr>
      <w:tr>
        <w:trPr/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Обеспечение функционирования Администрации Дедовичского района»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68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319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,3</w:t>
            </w:r>
          </w:p>
        </w:tc>
      </w:tr>
      <w:tr>
        <w:trPr/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Обеспечение общего порядка и противодействие коррупции»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Совершенствование, развитие бюджетного процесса и управление муниципальным долгом»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2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02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,7</w:t>
            </w:r>
          </w:p>
        </w:tc>
      </w:tr>
      <w:tr>
        <w:trPr/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Социальная поддержка граждан и реализация демографической политики»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7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54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,5</w:t>
            </w:r>
          </w:p>
        </w:tc>
      </w:tr>
      <w:tr>
        <w:trPr/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057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917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7,3</w:t>
            </w:r>
          </w:p>
        </w:tc>
      </w:tr>
    </w:tbl>
    <w:p>
      <w:pPr>
        <w:pStyle w:val="Normal"/>
        <w:spacing w:lineRule="auto" w:line="300"/>
        <w:ind w:firstLine="70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numPr>
          <w:ilvl w:val="0"/>
          <w:numId w:val="3"/>
        </w:numPr>
        <w:spacing w:lineRule="auto" w:line="3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Муниципальная программа «Формирование комфортной городской среды в рп. Дедовичи Дедовичского района на 2018-2024 годы»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тыс. рублей)</w:t>
      </w:r>
    </w:p>
    <w:tbl>
      <w:tblPr>
        <w:tblW w:w="8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680"/>
        <w:gridCol w:w="1657"/>
        <w:gridCol w:w="1673"/>
      </w:tblGrid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Благоустройство дворовых территорий и муниципальных территорий общего пользования рп. Дедовичи Дедовичского района»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44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9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944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spacing w:lineRule="auto" w:line="30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numPr>
          <w:ilvl w:val="0"/>
          <w:numId w:val="5"/>
        </w:numPr>
        <w:spacing w:lineRule="auto" w:line="3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Муниципальная программа «Доступная среда для инвалидов иных маломобильных групп населения на территории муниципального образования «Дедовичский район» на 2022-2026 годы»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тыс. рублей)</w:t>
      </w:r>
    </w:p>
    <w:tbl>
      <w:tblPr>
        <w:tblW w:w="8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730"/>
        <w:gridCol w:w="1664"/>
        <w:gridCol w:w="1716"/>
      </w:tblGrid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точненный план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а «Доступная среда на территории МО «Дедовичский район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4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: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24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2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color w:val="000000"/>
          <w:sz w:val="48"/>
        </w:rPr>
      </w:pPr>
      <w:r>
        <w:rPr>
          <w:rFonts w:eastAsia="Calibri" w:cs="Calibri"/>
          <w:b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Структура расходов местного бюджета в 2022 году:</w:t>
      </w: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b/>
          <w:b/>
          <w:color w:val="000000"/>
          <w:sz w:val="48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щегосударственные вопросы (раздел 0100) – 59897,5 тыс. руб., что составляет 11,6% от общей суммы расходов запланированных расходов, фактически исполнено 57972,9 тыс.руб.,что составляет 11,4% от общей суммы фактических расходов ;  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национальная оборона (раздел 0200) – 811,4 тыс.руб. или 0,2% от общей суммы запланированных расходов; фактически исполнено 811,4 тыс.руб. или 0,2% от общей суммы фактических расходов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национальная безопасность и правоохранительная деятельность (раздел 0300) – 128,5 тыс. , фактически исполнено 127,5 тыс.руб.. 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национальная экономика (раздел 0400) - 188429,8 тыс.руб., что составляет 36,5% от общей суммы запланированных расходов, фактически исполнено 186583,5 тыс.руб. или 36,7% от общей суммы фактических расходов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жилищно-коммунальное хозяйство (раздел 0500) - 10526,4 тыс.руб., что составляет 2,0% от общей суммы запланированных расходов, фактически исполнено 10325,7 тыс.руб. или 2,0% от общей суммы фактических расходов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бразование (раздел 0700) – 200016,3 тыс.руб., что составляет 38,7% от общей суммы запланированных расходов, фактически исполнено 196923,0 тыс.руб. или 38,7% от общей суммы фактических расходов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культура, кинематография (раздел 0800) – 41074,8 тыс.руб., что составляет 8,0% от общей суммы запланированных расходов, фактически исполнено 41065,3тыс.руб. или 8,1% от общей суммы фактических расходов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социальная политика (раздел 1000) – 11814,8 тыс.руб., что составляет 2,3% от общей суммы запланированных расходов фактически исполнено 11671,8 тыс.руб. или 2,3%  от общей суммы фактических расходов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физическая культура и спорт (раздел 1100)- 500,0 тыс.руб., что составляет 0,1% от общей суммы запланированных расходов, фактически исполнено 500,0 тыс.руб. или 0,1% от общей суммы фактических расходов;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средства массовой информации (раздел 1200) -300,0 тыс.руб., фактически исполнено 225,2 тыс.руб.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обеспечение муниципального долга (раздел 1300) - 8,0 тыс.руб., фактически исполнено 6,4 тыс.руб.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трансферты общего характера бюджетам бюджетной системы РФ - 2759,0 что составляет 0,5% от общей суммы запланированных расходов, фактически исполнено 2759,0 тыс. руб. или 0,5% от общей суммы фактических расходов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 </w:t>
      </w:r>
      <w:r>
        <w:rPr>
          <w:rFonts w:cs="Times New Roman" w:ascii="Times New Roman" w:hAnsi="Times New Roman"/>
          <w:color w:val="000000"/>
          <w:sz w:val="24"/>
        </w:rPr>
        <w:t>Муниципальный долг района на 01 января 2023 года составил 4800,0 тыс. руб. или 0,9% к общему объему поступлений налоговых и неналоговых доходов местного бюджета. В структуре муниципального долга района имеется 1 долговое обязательство - соглашение №1-Р-2019 от 20.06.2019г. о реструктуризации обязательств по бюджетным кредитам, выданным из областного бюджета на сумму 6400,0 тыс.рублей. В 2022 году районом уплачено процентов за пользование бюджетными кредитами и за реструктуризированное обязательство 6,4 тыс.руб</w:t>
      </w:r>
      <w:r>
        <w:rPr>
          <w:rFonts w:cs="Times New Roman" w:ascii="Times New Roman" w:hAnsi="Times New Roman"/>
          <w:color w:val="000000"/>
        </w:rPr>
        <w:t xml:space="preserve">.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Общегосударственные вопросы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На данную отрасль было запланировано 59897,5 тыс.руб., фактически исполнено 57972,9 тыс.руб., или  96,8%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ыделены из федерального бюджета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33,7 тыс.руб., фактически исполнено 0 тыс.руб.;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ыделены из областного бюджета: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дотация за достижение наилучших значений показателей деятельности органов местного самоуправления в сумме 400,0 тыс.руб., фактически исполнено 400,0 тыс.руб.,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дотация на выравнивание бюджетной обеспеченности на капитальный ремонт здания с целью дальнейшей организации в нем филиала музея "Санкт-Петербургского ГБУК "Государственный музей обороны и блокады Ленинграда" в сумме 17170,0 тыс.руб., фактически исполнено 16804,6 тыс.руб.,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сидия на подготовку документов территориального планирования, градостроительного зонирования и документации по планировке территории в сумме 367,0 тыс.руб., фактически исполнено 300,0 тыс.руб., софинансирование составило 367,0 тыс.руб, фактически исполнено 300,0 тыс.руб. ;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сидия на проведение кадастровых работ, необходимых для образования земельных участков в счет невостребованных земель в сумме 300,0 тыс.руб., фактически исполнено 300,0 тыс.руб.;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сидия на реализацию мероприятий в рамках основного мероприятия "Развитие и совершенствование института добровольных народных дружин" в сумме 40,0 тыс.руб., фактически исполнено 17,7 тыс.руб., софинансирование составило 0,4 тыс.руб, фактически исполнено 0,2 тыс.руб. ;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сидия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в сумме 1014,0 тыс.руб., фактически исполнено 1014,0 тыс.руб., софинансирование составило 31,4 тыс.руб, фактически исполнено 31,4 тыс.руб. ;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сидия на реализацию мероприятий по адаптации социально значимых учреждений к потребностям маломобильных групп населения в сумме 1011,9 тыс.руб., фактически исполнено 1011,9 тыс.руб., софинансирование составило 112,4 тыс.руб, фактически исполнено 112,4 тыс.руб. 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субвенция  на  исполнение органами местного самоуправления отдельных государственных  полномочий по формированию торгового реестра в сумме 1,0 тыс.руб., фактически исполнено 0,2 тыс.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венция на  исполнение государственных полномочий по образованию и обеспечению  деятельности комиссий по делам несовершеннолетних и защите их прав в рамках  основного мероприятия в сумме 502,0 тыс.руб., фактически исполнено 502,0 тыс.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венция на  исполнение государственных полномочий по сбору информации, необходимой для  ведения регистра муниципальных нормативных правовых актов Псковской области в сумме 56,0 тыс.руб., фактически исполнено 56,0 тыс.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венция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сумме 1,0 тыс.руб., фактически исполнено 1,0 тыс.руб..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Национальная оборона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 </w:t>
      </w:r>
      <w:r>
        <w:rPr>
          <w:rFonts w:cs="Times New Roman" w:ascii="Times New Roman" w:hAnsi="Times New Roman"/>
          <w:color w:val="000000"/>
          <w:sz w:val="24"/>
        </w:rPr>
        <w:t>В 2022 году выделена субвенция из федерального бюджета на осуществление полномочий по первичному воинскому учёту на территориях, где отсутствуют военные комиссариаты в сумме 811,4 тыс.руб. Исполнение составило 100%.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  <w:r>
        <w:rPr>
          <w:rFonts w:cs="Times New Roman" w:ascii="Times New Roman" w:hAnsi="Times New Roman"/>
          <w:color w:val="000000"/>
          <w:sz w:val="24"/>
        </w:rPr>
        <w:t>На данную отрасль было запланировано 128,5 тыс.руб., фактически исполнено 127,5 тыс.руб., или  99,2%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  <w:r>
        <w:rPr>
          <w:rFonts w:cs="Times New Roman" w:ascii="Times New Roman" w:hAnsi="Times New Roman"/>
          <w:color w:val="000000"/>
          <w:sz w:val="24"/>
        </w:rPr>
        <w:t>В 2022 году были предусмотрены средства на мероприятия по предупреждению и ликвидации последствий чрезвычайных ситуаций и стихийных бедствий в сумме 107,5 тыс.руб., фактически исполнено 106,5 тыс.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</w:t>
      </w:r>
      <w:r>
        <w:rPr>
          <w:rFonts w:cs="Times New Roman" w:ascii="Times New Roman" w:hAnsi="Times New Roman"/>
          <w:color w:val="000000"/>
          <w:sz w:val="24"/>
        </w:rPr>
        <w:t>Выделена субсидия из области на реализацию мероприятий "Обеспечение пожарной безопасности в органах исполнительной власти области и муниципальных образованиях" в сумме 21,0 тыс. руб., исполнение составило 100%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Национальная экономика</w:t>
      </w:r>
    </w:p>
    <w:p>
      <w:pPr>
        <w:pStyle w:val="Normal"/>
        <w:jc w:val="center"/>
        <w:rPr>
          <w:color w:val="000000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  <w:r>
        <w:rPr>
          <w:rFonts w:cs="Times New Roman" w:ascii="Times New Roman" w:hAnsi="Times New Roman"/>
          <w:color w:val="000000"/>
          <w:sz w:val="24"/>
        </w:rPr>
        <w:t>На данную отрасль было запланировано 188429,8 тыс.руб., фактически исполнено 186583,5 тыс.руб., или  99,0%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</w:t>
      </w:r>
      <w:r>
        <w:rPr>
          <w:rFonts w:cs="Times New Roman" w:ascii="Times New Roman" w:hAnsi="Times New Roman"/>
          <w:color w:val="000000"/>
          <w:sz w:val="24"/>
        </w:rPr>
        <w:t>Из средств областного бюджета выделены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субсидия на реализацию мероприятий, направленных на снижение напряженности на рынке труда, для особых категорий граждан сумме 22,0 тыс.руб., фактически исполнено 22,0 тыс.руб,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субсидия на мероприятия активной политики и дополнительных мероприятий в сфере занятости населения в сумме 35,0 тыс. руб., фактически исполнено 35,0 тыс.руб,;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субсидия на расходы по ликвидации очагов сорного растения борщевик Сосновского в сумме 397,0 тыс. руб., фактически исполнено 397,0 тыс.руб., софинансирование составило 63,2 тыс.руб, фактически исполнено 63,2 тыс.руб.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  <w:r>
        <w:rPr>
          <w:rFonts w:cs="Times New Roman" w:ascii="Times New Roman" w:hAnsi="Times New Roman"/>
          <w:color w:val="000000"/>
          <w:sz w:val="24"/>
        </w:rPr>
        <w:t>Выделена субсидии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по обеспечению сохранности и приведению в нормальное состояние автомобильных дорог общего пользования местного значения, дворовых территорий и проездов"  в сумме 16600,0 тыс. руб. исполнено в сумме 16600,0 тыс.руб., предусмотрено софинансирование из местного бюджета в сумме 167,7 тыс. руб. исполнение составило 167,7 тыс.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субсидия на строительство (реконструкция)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в сумме 118799,9 тыс. руб. исполнено в сумме 118799,9 тыс.руб., предусмотрено софинансирование из местного бюджета в сумме 1200,1 тыс. руб. исполнение составило 1200,1 тыс.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выделены иные межбюджетные трансферты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на финансирование дорожной деятельности в отношении автомобильных дорог общего пользования регионального или межмуниципального , местного значения в сумме 42856,1 тыс. руб. исполнено в сумме 42856,1тыс.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на реализацию дополнительных мероприятий, направленных на снижение напряженности на рынке трудасубъектов Российской Федерации, за счет средств резервного фонда Правительства Российской Федерации в сумме 1255,5 тыс. руб. исполнено в сумме 1255,5 тыс.руб.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 </w:t>
      </w:r>
      <w:r>
        <w:rPr>
          <w:rFonts w:cs="Times New Roman" w:ascii="Times New Roman" w:hAnsi="Times New Roman"/>
          <w:color w:val="000000"/>
          <w:sz w:val="24"/>
        </w:rPr>
        <w:t>Выделена субвенция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 в сумме 217,5 тыс. руб., фактически исполнено 0 тыс.руб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                                        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Жилищно-коммунальное хозяйство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   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 xml:space="preserve">На финансирование данной отрасли в 2022 году было предусмотрено средств в сумме  10526,4 тыс. руб., исполнение составило 10325,7 тыс. руб., или 98,1%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    </w:t>
      </w:r>
      <w:r>
        <w:rPr>
          <w:rFonts w:cs="Times New Roman" w:ascii="Times New Roman" w:hAnsi="Times New Roman"/>
          <w:color w:val="000000"/>
          <w:sz w:val="24"/>
        </w:rPr>
        <w:t>Из областного бюджета выделены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субсидия на проведение ремонта групповых резервуарных установок сжиженных углеводородных газов в сумме 500,0 тыс.руб., фактически исполнено 500,0 тыс.руб., софинансирование из местного бюджета составило - 26,3 тыс.руб., фактически исполнено 26,3 тыс.руб.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субсидия на капитальный ремонт систем коммунальной инфраструктуры в сумме 1280,3 ты.руб., исполнено 1280,3 тыс.руб., софинансирование предусмотрено и исполнено в сумме 67,4 тыс.руб.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>Из резервного фонда Правительства Псковской области выделены денежные средства на приобретение сетевого насоса для ремонта котельной № 3 п.Дедовичи в сумме 300,0 тыс.руб., фактически исполнено 300,0 тыс.руб..</w:t>
      </w:r>
    </w:p>
    <w:p>
      <w:pPr>
        <w:pStyle w:val="Normal"/>
        <w:jc w:val="both"/>
        <w:rPr>
          <w:color w:val="000000"/>
        </w:rPr>
      </w:pPr>
      <w:r>
        <w:rPr>
          <w:rFonts w:eastAsia="Tahoma" w:cs="Tahoma" w:ascii="Tahoma" w:hAnsi="Tahoma"/>
          <w:color w:val="000000"/>
          <w:sz w:val="18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 xml:space="preserve">    </w:t>
      </w:r>
      <w:r>
        <w:rPr>
          <w:rFonts w:cs="Times New Roman" w:ascii="Times New Roman" w:hAnsi="Times New Roman"/>
          <w:color w:val="000000"/>
          <w:sz w:val="24"/>
        </w:rPr>
        <w:t xml:space="preserve">В рамках национального проекта «Формирование комфортной городской среды» выделена  субсидия на поддержку муниципальных программ формирования современной городской среды в сумме 2943,9 тыс.руб., исполнено в сумме 2943,9 тыс.руб.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       </w:t>
      </w:r>
      <w:r>
        <w:rPr>
          <w:rFonts w:cs="Times New Roman" w:ascii="Times New Roman" w:hAnsi="Times New Roman"/>
          <w:color w:val="000000"/>
          <w:sz w:val="24"/>
        </w:rPr>
        <w:t xml:space="preserve">Из средств федерального бюджета выделена субсидия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 в сумме 808,1 тыс.руб., фактически исполнено 805,7 тыс.руб.. Предусмотрено софинансирование из местного бюджета – 8,2 тыс.руб., исполнено 8,1 тыс.руб.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  <w:r>
        <w:rPr>
          <w:rFonts w:cs="Times New Roman" w:ascii="Times New Roman" w:hAnsi="Times New Roman"/>
          <w:color w:val="000000"/>
          <w:sz w:val="24"/>
        </w:rPr>
        <w:t>Выделены средства из обла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в сумме 100,0 тыс.руб., исполнено 100,0 тыс.руб..</w:t>
      </w: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Образование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>На финансирование данной отрасли бюджета предусмотрено 200016,3 тыс.руб., фактически исполнено 196923,0 тыс.руб., что составляет 98,5%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За счет средств федерального бюджета выделено 15366,7 тыс.руб..Фактически исполнено 14305,5 тыс.руб.. Из них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в сумме 6718,3 тыс.руб..Фактически исполнено 6633,3 тыс.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6761,0 тыс.руб., фактически исполнено 6549,2 тыс.руб.. Софинансирование предусмотрено в сумме 68,3 тыс.руб., исполнено 66,2 тыс.руб.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За счет средств из областного бюджета выделено 103954,3 тыс.руб., исполнение составило 103736,1 тыс. руб., из них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сидии по организации питания в муниципальных общеобразовательных организациях в сумме 1908,1 тыс.руб., исполнено 1908,1 тыс.руб.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сидии на создание условий для осуществления присмотра и ухода за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в сумме258,7 тыс.руб., исполнено 248,7 тыс.руб.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в сумме 96877,0 тыс.руб., фактически исполнено 96877,0 тыс.руб.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в сумме 2076,5 тыс.руб., фактически исполнено 2053,8 тыс.руб.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сумме 370,0 тыс.руб., фактически исполнено 370,0 тыс.руб.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умме 968,0 тыс.руб., фактически исполнено 968,0 тыс.руб.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иные межбюджетные трансферты на воспитание и обучение детей-инвалидов в муниципальных дошкольных учреждениях в сумме 546,0 тыс.руб., фактически исполнено 360,5 тыс.руб..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/>
          <w:color w:val="000000"/>
        </w:rPr>
        <w:t>               </w:t>
      </w:r>
      <w:r>
        <w:rPr>
          <w:rFonts w:cs="Times New Roman" w:ascii="Times New Roman" w:hAnsi="Times New Roman"/>
          <w:color w:val="000000"/>
          <w:sz w:val="24"/>
        </w:rPr>
        <w:t>Из резервного фонда Правительства Псковской области выделены денежные средства на ремонт кровли дошкольного отделения филиала "Вязьевская школа" МБОУ "Дедовичская средняя школа № 1" в сумме 950,0 тыс.руб., фактически исполнено 950,0 тыс.руб.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>   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Культура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 xml:space="preserve">Плановые назначения бюджета по данной отрасли составили 41074,8 тыс.руб. исполнение -  41065,3 тыс.руб., что составляет 99,98%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 </w:t>
      </w:r>
      <w:r>
        <w:rPr>
          <w:rFonts w:cs="Times New Roman" w:ascii="Times New Roman" w:hAnsi="Times New Roman"/>
          <w:color w:val="000000"/>
          <w:sz w:val="24"/>
        </w:rPr>
        <w:t>В рамках национального проекта "Культура" выделена из областного бюджета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субсидия на создание модельных муниципальных библиотек в сумме 500,0 тыс.руб., фактически исполнено 500,0 тыс.руб.. Софинансирование предусмотрено и исполнено в сумме 5,1 тыс.руб.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из федерального бюджета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иные межбюджетные трансферты на создание модельных муниципальных библиотек в сумме 10000,0 тыс.руб., фактически исполнено 10000,0 тыс.руб..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Социальная политика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</w:t>
      </w:r>
      <w:r>
        <w:rPr>
          <w:rFonts w:cs="Times New Roman" w:ascii="Times New Roman" w:hAnsi="Times New Roman"/>
          <w:color w:val="000000"/>
          <w:sz w:val="24"/>
        </w:rPr>
        <w:t>На данную отрасль бюджета предусмотрено 11814,8 тыс.руб. плановых назначений, исполнение составило 11671,8 тыс. руб., что составляет 98,8%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Выделена субсидия на реализацию мероприятий по обеспечению жильем молодых семей в сумме 2479,7 тыс.руб.. Фактическое исполнение 2479,7 тыс.руб..   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>Выделена субвенц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2347,7 тыс. руб., фактически исполнено в сумме 2347,7 тыс.руб.. Средства были направлены на покупку 3 квартир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Из областного бюджета выделены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>- субвенция на выплату доплат  к трудовым пенсиям лицам, замещавшим должности в органах государственной  власти и управления районов Псковской области и городов Пскова, и Великие  Луки, должности в органах местного самоуправления до 13 марта 1997 года в сумме 48,0 тыс.руб., фактически исполнено 48,0 тыс.руб.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- субвенция на предоставление педагогическим работникам муниципальных образовательных организацийотдельных мер социальной поддежки, предусмотренные Законом Псковской области "Об образовании в Псковской области" в сумме 50,0 тыс.руб., фактически исполнено 50,0 тыс.руб.. 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-субвенция на выплату  компенсации части родительской платы за присмотр и уход за детьми,  осваивающими  образовательные программы  дошкольного образования в организациях, осуществляющих образовательную  деятельность в сумме 2182,0 тыс.руб., фактически исполнено 2107,2 тыс.руб.. 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субвенция на выплату ежемесячной денежной компенсации двухразового питания обучающихся с ограниченными возможностями здоровья, осваивающим в муниципальных образовательных организациях программы начального общего, основного общего или среднего общего образования детей в сумме 278,4 тыс.руб., фактически исполнено 260,7 тыс.руб..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субсидия на реализацию мероприятий по адаптации социально значимых учреждений к потребностям маломобильных групп населения в сумме 1011,9 тыс.руб., фактически исполнено 1011,9 тыс.руб., софинансирование составило 112,4 тыс.руб, фактически исполнено 112,4 тыс.руб.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Физическая культура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При плане 500,0 тыс.руб., исполнение составило 500,0 тыс.руб. или 100%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                                     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                                           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Средства массовой информации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При плане 300,0 тыс.руб., исполнено 225,2 тыс.руб. или 75,1%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</w:rPr>
        <w:t>рансферты общего характера бюджетам бюджетной системы РФ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При плане 2759,0 тыс.руб., фактически исполнено 2759,0 тыс. руб. или 100%.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Раздел 4 "Анализ показателей бухгалтерской отчетности субъекта бюджетной отчетности"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 xml:space="preserve">Финансовые результаты деятельности учреждений приведены в форме 0503121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Чистый операционный результат за 2022 год составил- тыс. руб. 51946,1 тыс.руб.: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начислено доходов –582922,7 руб.,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изведено расходов – 530976,6 тыс. руб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перации с нефинансовыми активами составили – 44973,5тыс. руб., в том числе: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чистое поступление основных средств – 47302,6 тыс. руб.,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чистое поступление непроизведенных активов (земля) –1458,0 тыс. руб.,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чистое поступление материальных запасов –(-3787,0)тыс. руб.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перации с финансовыми активами и обязательствами – 6972,6 тыс. руб., в том числе: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чистое поступление денежных средств и эквивалентов – (-3562,5) тыс. руб.,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чистое поступление акций и иных форм участия в капитале (участие учредителей в капитале    бюджетных учреждений) -  10204,9 тыс. руб.,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чистое увеличение дебиторской задолженности- 205726,3 тыс. руб.,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перации с обязательствами –205396,1 тыс. руб., в том числе: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чистое увеличение задолженности по внутренним привлеченным заимствованиям-(-1600,0) тыс.руб.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чистое увеличение кредиторской задолженности – 936,6 тыс. руб.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доходы будущих периодов – 205099,5 тыс.руб.,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Резервы предстоящих расходов- 960,1 тыс.руб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Расшифровка строки 039 "Иные доходы от собственности"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tbl>
      <w:tblPr>
        <w:tblW w:w="8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6"/>
      </w:tblGrid>
      <w:tr>
        <w:trPr>
          <w:trHeight w:val="107" w:hRule="atLeast"/>
        </w:trPr>
        <w:tc>
          <w:tcPr>
            <w:tcW w:w="80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Расшифровка КОСГУ 129          руб.коп.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 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Calibri"/>
                <w:color w:val="000000"/>
                <w:shd w:fill="FFFFFF" w:val="clear"/>
              </w:rPr>
              <w:t> </w:t>
            </w:r>
          </w:p>
          <w:tbl>
            <w:tblPr>
              <w:tblW w:w="778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500"/>
              <w:gridCol w:w="2373"/>
              <w:gridCol w:w="2907"/>
            </w:tblGrid>
            <w:tr>
              <w:trPr>
                <w:trHeight w:val="158" w:hRule="atLeast"/>
              </w:trPr>
              <w:tc>
                <w:tcPr>
                  <w:tcW w:w="25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Корреспондирующий счет</w:t>
                  </w:r>
                </w:p>
              </w:tc>
              <w:tc>
                <w:tcPr>
                  <w:tcW w:w="528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Код счета бюджетного учета</w:t>
                  </w:r>
                </w:p>
              </w:tc>
            </w:tr>
            <w:tr>
              <w:trPr/>
              <w:tc>
                <w:tcPr>
                  <w:tcW w:w="25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Calibri" w:cs="Calibri"/>
                      <w:color w:val="000000"/>
                    </w:rPr>
                  </w:pPr>
                  <w:r>
                    <w:rPr>
                      <w:rFonts w:eastAsia="Calibri" w:cs="Calibri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3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1 401 10 129</w:t>
                  </w:r>
                </w:p>
              </w:tc>
              <w:tc>
                <w:tcPr>
                  <w:tcW w:w="29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причин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23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29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3</w:t>
                  </w:r>
                </w:p>
              </w:tc>
            </w:tr>
            <w:tr>
              <w:trPr>
                <w:trHeight w:val="1651" w:hRule="atLeast"/>
              </w:trPr>
              <w:tc>
                <w:tcPr>
                  <w:tcW w:w="2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Финансовые активы, всего,</w:t>
                  </w:r>
                </w:p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в том числе по счетам</w:t>
                  </w:r>
                </w:p>
              </w:tc>
              <w:tc>
                <w:tcPr>
                  <w:tcW w:w="23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2495111,52</w:t>
                  </w:r>
                </w:p>
              </w:tc>
              <w:tc>
                <w:tcPr>
                  <w:tcW w:w="29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>
                <w:trHeight w:val="1509" w:hRule="atLeast"/>
              </w:trPr>
              <w:tc>
                <w:tcPr>
                  <w:tcW w:w="2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120500000</w:t>
                  </w:r>
                </w:p>
              </w:tc>
              <w:tc>
                <w:tcPr>
                  <w:tcW w:w="23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2495111,52</w:t>
                  </w:r>
                </w:p>
              </w:tc>
              <w:tc>
                <w:tcPr>
                  <w:tcW w:w="29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pacing w:before="240" w:after="240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Начисление доходов от платежей от населения по договорам найма муниципального жилья</w:t>
                  </w:r>
                </w:p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асшифровка строки 092 «Доходы от реализации активов» 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сшифровка </w:t>
      </w:r>
      <w:r>
        <w:rPr>
          <w:rFonts w:cs="Times New Roman" w:ascii="Times New Roman" w:hAnsi="Times New Roman"/>
          <w:b/>
          <w:color w:val="000000"/>
          <w:sz w:val="24"/>
        </w:rPr>
        <w:t>КОСГУ 172                                     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tbl>
      <w:tblPr>
        <w:tblW w:w="748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1"/>
        <w:gridCol w:w="2808"/>
        <w:gridCol w:w="2219"/>
      </w:tblGrid>
      <w:tr>
        <w:trPr>
          <w:trHeight w:val="158" w:hRule="atLeast"/>
        </w:trPr>
        <w:tc>
          <w:tcPr>
            <w:tcW w:w="2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спондирующий счет</w:t>
            </w:r>
          </w:p>
        </w:tc>
        <w:tc>
          <w:tcPr>
            <w:tcW w:w="50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счета бюджетного учета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401 10 17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bookmarkStart w:id="2" w:name="P165"/>
            <w:bookmarkEnd w:id="2"/>
            <w:r>
              <w:rPr>
                <w:rFonts w:cs="Times New Roman" w:ascii="Times New Roman" w:hAnsi="Times New Roman"/>
                <w:color w:val="000000"/>
                <w:sz w:val="24"/>
              </w:rPr>
              <w:t>причина</w:t>
            </w:r>
          </w:p>
        </w:tc>
      </w:tr>
      <w:tr>
        <w:trPr>
          <w:trHeight w:val="22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bookmarkStart w:id="3" w:name="P168"/>
            <w:bookmarkEnd w:id="3"/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3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финансовые активы, всего,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 по счетам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3184867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800000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3184867,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ытие имущества казны в связи с реализацией (3068806,8), реализация зем.участков (116060,7).</w:t>
            </w:r>
          </w:p>
        </w:tc>
      </w:tr>
      <w:tr>
        <w:trPr>
          <w:trHeight w:val="22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овые активы, всего,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 по счетам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71143,25 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400000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04906,7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государственных (муниципальных) учреждениях</w:t>
            </w:r>
          </w:p>
        </w:tc>
      </w:tr>
      <w:tr>
        <w:trPr>
          <w:trHeight w:val="22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500000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          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466236,53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числение доходов от продажи муниципального имущества- 3919994,5), 546242,03- мун.район) </w:t>
            </w:r>
          </w:p>
        </w:tc>
      </w:tr>
      <w:tr>
        <w:trPr>
          <w:trHeight w:val="22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: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86275,7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3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</w:rPr>
      </w:pPr>
      <w:r>
        <w:rPr>
          <w:rFonts w:cs="Times New Roman" w:ascii="Times New Roman" w:hAnsi="Times New Roman"/>
          <w:b/>
          <w:color w:val="000000"/>
          <w:sz w:val="23"/>
        </w:rPr>
        <w:t> </w:t>
      </w:r>
    </w:p>
    <w:tbl>
      <w:tblPr>
        <w:tblW w:w="815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1964"/>
        <w:gridCol w:w="748"/>
        <w:gridCol w:w="1496"/>
        <w:gridCol w:w="3237"/>
      </w:tblGrid>
      <w:tr>
        <w:trPr>
          <w:trHeight w:val="900" w:hRule="atLeast"/>
        </w:trPr>
        <w:tc>
          <w:tcPr>
            <w:tcW w:w="8153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Расшифровка показателей 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Номер строк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Наименование показателя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5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КОСГУ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Сумма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2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Пояснения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2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4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5</w:t>
            </w:r>
          </w:p>
        </w:tc>
      </w:tr>
      <w:tr>
        <w:trPr>
          <w:trHeight w:val="118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0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6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Курсовая разница по денежным средствам в корреспонденции со счетами 201.XX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7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1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Доходы от оценки активов и обязательств, всего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4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7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11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108.55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12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4.5X, 205.XX, 206.XX, 208.XX, 209.XX, 210.XX, 215.5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13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4.2X, 215.2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14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4.3X, 215.3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15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7.X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16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302.XX, 303.XX, 304.X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17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ом 301.XX в части полученных кредитов и займов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18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ом 301.XX в части долговых ценных бумаг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19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иное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2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Чрезвычайные доходы от операций с активами, всего 4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7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  <w:r>
              <w:rPr>
                <w:rFonts w:eastAsia="Arial" w:cs="Arial" w:ascii="Arial" w:hAnsi="Arial"/>
                <w:color w:val="000000"/>
                <w:shd w:fill="FFFFFF" w:val="clear"/>
              </w:rPr>
              <w:t>1440000,00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21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301.11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  <w:r>
              <w:rPr>
                <w:rFonts w:eastAsia="Arial" w:cs="Arial" w:ascii="Arial" w:hAnsi="Arial"/>
                <w:color w:val="000000"/>
                <w:shd w:fill="FFFFFF" w:val="clear"/>
              </w:rPr>
              <w:t>1440000,00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исание задолженности по бюджетному кредиту, выданному  из областного бюджета</w:t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22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XX.XX, за исключением счета 207.X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23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7.X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24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иное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3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Безвозмездные неденежные поступления текущего характера от сектора государственного управления и организаций государственного сектора, всего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4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9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31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1XX.XX, за исключением счетов из п. 141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32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4.5X, 205.XX, 206.XX, 208.XX, 209.XX, 210.XX, 215.5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33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4.2X, 215.2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34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4.3X, 215.3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35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иное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4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Безвозмездные неденежные поступления капитального характера от сектора государственного управления и организаций государственного сектора, всего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4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9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  <w:r>
              <w:rPr>
                <w:rFonts w:eastAsia="Arial" w:cs="Arial" w:ascii="Arial" w:hAnsi="Arial"/>
                <w:color w:val="000000"/>
                <w:shd w:fill="FFFFFF" w:val="clear"/>
              </w:rPr>
              <w:t>40336407,82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41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101.35, 102.XX, 103.хх, 1041X, 104.3X, 1045X, 104.9X, 106.1X, 106.31, 106.3№, 106.3R, 106.31, 106.3D, 106.33, 106.41, 106.51 – 106.55, 106.9X, 108.51 – 108.55, 108.9X, 114.1X, 114.3X, 114.7X.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39637128,1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08.51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33467675,4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) пост в казну мун.района двух квартир(вымор.имущ.)от гор.пос(1021375,34) и физк.оздор.компл.откр.типа от ГКУпс.обл."Управление кап.строит.(32446300,06),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08.52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4595409,4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) пост. от ком.по образ.Пск.обл.(3360607,65),от Ком.по строит.и ЖКХ(225000),от Ком. по упр.гос.имущ.(721894,0), от ГБУ Пск.обл."Центр спорт.подг.(287907,75)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08.55(1574043,3) пост.зем.участ. в мун.район от сел.пос.,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42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иное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5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Прочие неденежные безвозмездные поступления, всего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4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9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51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108.55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52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4.5X, 205.XX, 206.XX, 208.XX, 209.XX, 210.XX, 215.5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53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4.2X, 215.2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54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4.3X, 215.3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55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иное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6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Иные доходы, всего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4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8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  <w:r>
              <w:rPr>
                <w:rFonts w:eastAsia="Arial" w:cs="Arial" w:ascii="Arial" w:hAnsi="Arial"/>
                <w:color w:val="000000"/>
                <w:shd w:fill="FFFFFF" w:val="clear"/>
              </w:rPr>
              <w:t>3512,54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61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в корреспонденции со счетами 205.XX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  <w:r>
              <w:rPr>
                <w:rFonts w:eastAsia="Arial" w:cs="Arial" w:ascii="Arial" w:hAnsi="Arial"/>
                <w:color w:val="000000"/>
                <w:shd w:fill="FFFFFF" w:val="clear"/>
              </w:rPr>
              <w:t>3512,54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начисление доходов по исполнительным документам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62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иное (указать подробно)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7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7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Чрезвычайные расходы по операциям с активами, всего </w:t>
            </w:r>
            <w:r>
              <w:rPr>
                <w:rFonts w:eastAsia="Arial" w:cs="Arial" w:ascii="Arial" w:hAnsi="Arial"/>
                <w:color w:val="000000"/>
                <w:sz w:val="16"/>
                <w:shd w:fill="FFFFFF" w:val="clear"/>
                <w:vertAlign w:val="superscript"/>
              </w:rPr>
              <w:t>4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27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71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от операций с нефинансовыми активами, кроме чрезвычайных расходов от операций с материальными запасами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72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от операций с материальными запасами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173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иное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35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3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</w:rPr>
      </w:pPr>
      <w:r>
        <w:rPr>
          <w:rFonts w:cs="Times New Roman" w:ascii="Times New Roman" w:hAnsi="Times New Roman"/>
          <w:b/>
          <w:color w:val="000000"/>
          <w:sz w:val="23"/>
        </w:rPr>
        <w:t> </w:t>
      </w:r>
    </w:p>
    <w:tbl>
      <w:tblPr>
        <w:tblW w:w="11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566"/>
        <w:gridCol w:w="1134"/>
        <w:gridCol w:w="6413"/>
        <w:gridCol w:w="249"/>
        <w:gridCol w:w="695"/>
        <w:gridCol w:w="1477"/>
        <w:gridCol w:w="285"/>
      </w:tblGrid>
      <w:tr>
        <w:trPr>
          <w:trHeight w:val="6668" w:hRule="atLeast"/>
        </w:trPr>
        <w:tc>
          <w:tcPr>
            <w:tcW w:w="11095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pacing w:before="240" w:after="240"/>
              <w:ind w:right="258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Сведения о движении нефинансовых активов приведены в форме 0503168 БД и 0503168К  </w:t>
            </w:r>
          </w:p>
          <w:p>
            <w:pPr>
              <w:pStyle w:val="Normal"/>
              <w:shd w:fill="FFFFFF" w:val="clear"/>
              <w:ind w:right="2580"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 </w:t>
            </w:r>
          </w:p>
          <w:tbl>
            <w:tblPr>
              <w:tblW w:w="108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79"/>
            </w:tblGrid>
            <w:tr>
              <w:trPr/>
              <w:tc>
                <w:tcPr>
                  <w:tcW w:w="10879" w:type="dxa"/>
                  <w:tcBorders/>
                  <w:vAlign w:val="center"/>
                </w:tcPr>
                <w:p>
                  <w:pPr>
                    <w:pStyle w:val="Normal"/>
                    <w:ind w:right="258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   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На начало 2022 года стоимость основных средств по счету(110100 000) в собственности районного бюджета  составляла 24745,1тыс.рублей. Поступление основных средств  в 2022 году составило  3952,6 тыс.руб., в том числе: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>жилых помещений- 2347,7 тыс.руб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(приобретено 3 квартиры  за счет средств федерального бюджета для детей-сирот и детей,находящихся без попечения  родителей);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>машин и оборудования –519,6тыс.руб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., из них 281,0тыс.руб. - д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ля нужд  МП ЖКХ Дедовичского района приобретен   Насос Wilo IL100/160-18.5/2 и 216,4 тыс.руб.для МП "Водоканал" погружной насос с режущим механизмом ;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22,2 тыс.руб.-Администрацией Дедовичского района  за счет средств местного бюджета на нужды приобретены электрический фильтр и электрическая дрель;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 xml:space="preserve"> инвентаря производственного и хозяйственного–  1085,3тыс.руб. из них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70,5тыс.рублей - приобретение Администрацией Дедовичского района;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>1014,8 тыс.руб.-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приобретение учебников в общеобразовательные учреждения(школы).</w:t>
                  </w:r>
                </w:p>
                <w:p>
                  <w:pPr>
                    <w:pStyle w:val="Normal"/>
                    <w:ind w:right="258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ind w:right="258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    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ытие основных средств в 2022 году составило 4891,4тыс. руб., в том числе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жилых помещений –2347,7 тыс.руб.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квартиры для детей-сирот, оставшихся без попечения родителей переданы в казну муниципального образования),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Машин и оборудования-1068,9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ыс.руб.- передано оборудование для МПЖКХ и МП"Водоканал"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инвентаря производственного и хозяйственног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415,0тыс.руб.передана новогодняя инсталляция в казну муниципального образования,  На конец года на балансе Дедовичского муниципального района числится основных средств на сумму 47978,2 тыс.рублей.</w:t>
            </w:r>
          </w:p>
          <w:p>
            <w:pPr>
              <w:pStyle w:val="Normal"/>
              <w:shd w:fill="FFFFFF" w:val="clear"/>
              <w:ind w:right="258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мортизация основных средств (счет 1 10400 000) по состоянию на 01.01.2023 года по сравнению с началом года увеличилась на 133,4 тыс. руб. и составила 22379,5 тыс. рублей. Остаточная стоимость основных средств на конец 2022 года составляет 1427,3 тыс. руб.</w:t>
            </w:r>
          </w:p>
          <w:p>
            <w:pPr>
              <w:pStyle w:val="Normal"/>
              <w:shd w:fill="FFFFFF" w:val="clear"/>
              <w:ind w:right="258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ind w:right="258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    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оимость материальных запасов (счет 1 10500 000) по состоянию на 01.01.2023 года уменьшилась на 2705,5 тыс. руб.  и составила 461,8тыс. руб. На  уменьшение  повлияла передача материалов в казну муниципального образования 2144,7 тыс.руб. и списание  канцелярских и хозяйственных товаров, горюче-смазочных материалов,запасных частей к транспортным средствам.</w:t>
            </w:r>
          </w:p>
          <w:p>
            <w:pPr>
              <w:pStyle w:val="Normal"/>
              <w:shd w:fill="FFFFFF" w:val="clear"/>
              <w:ind w:right="258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ind w:right="2580" w:firstLine="72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ind w:right="2580" w:firstLine="72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оимость нефинансовых активов в составе имущества казны в целом увеличилась за  2022 год на 31946,6 тыс. руб. и составила на конец года 212939,0 тыс. руб., в том числе стоимость недвижимого имущества увеличилась на 33381,3 тыс. руб. и составила 160109,5 тыс. руб., стоимость движимого имущества уменьшилась на 1082,0 тыс.руб. и составила  на 01.01.2023 года 48657,1 тыс. руб. </w:t>
            </w:r>
          </w:p>
          <w:p>
            <w:pPr>
              <w:pStyle w:val="Normal"/>
              <w:shd w:fill="FFFFFF" w:val="clear"/>
              <w:ind w:right="2580" w:firstLine="72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увеличение стоимости недвижимого имущества казны повлияло принятие в казну муниципального образования "Дедовичский район 3 квартир  для детей-сирот, оставшихся без попечения родителей, 2 квартир от Администрации годского поселения "Дедовичи"(выморочное имущество) и физкультурно-оздоровительного комплекса открытого типа в рпДедовичи, поступление в казну городского поселения выморочного имущества.  На увеличение стоимости движимого имущества казны повлияло принятие в казну муниципального образования "Дедовичский район от Комитета по образованию Псковской области оргтехники и компьютерного оборудования для образовательных учреждений, которое будет передано муниципальным бюджетным учреждениям в 2022 году.«Непроизведенные активы в составе имущества казны увеличились за год и составили на конец года 25899,4 тыс.руб.. 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ind w:right="2780" w:firstLine="72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едения по счетам учета дебиторской задолженности по бюджетной деятельности приведены в форме № 0503169 БД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hd w:fill="FFFFFF" w:val="clear"/>
              </w:rPr>
            </w:pPr>
            <w:r>
              <w:rPr>
                <w:rFonts w:eastAsia="Calibri" w:cs="Calibri"/>
                <w:color w:val="000000"/>
                <w:sz w:val="28"/>
              </w:rPr>
              <w:t> </w:t>
            </w:r>
          </w:p>
          <w:p>
            <w:pPr>
              <w:pStyle w:val="Normal"/>
              <w:shd w:fill="FFFFFF" w:val="clear"/>
              <w:spacing w:before="240" w:after="240"/>
              <w:ind w:right="260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    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биторская задолженность на конец отчётного периода  составила 1117693,6 тыс.руб.,  увеличилась по сравнению с прошлым годом на 205716,1 тыс.руб. Наибольший удельный вес в составе дебиторской задолженности за 2022 год занимает  дебиторская задолженность по счету 120500000 "Расчеты по доходам":</w:t>
            </w:r>
          </w:p>
          <w:p>
            <w:pPr>
              <w:pStyle w:val="Normal"/>
              <w:shd w:fill="FFFFFF" w:val="clear"/>
              <w:spacing w:before="240" w:after="240"/>
              <w:ind w:right="242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 КУМИ Администрации Дедовичского района по сч.120523000 "Расчеты по доходам от платежей при пользовании природными ресурсами"- 11707,4 тыс.руб.. Сумма задолженности числится в КУМИ Администрации Дедовичского района по расчетам с плательщиками по  заключенными договорами аренды земельных участков на весь период действия договора аренды.</w:t>
            </w:r>
          </w:p>
          <w:p>
            <w:pPr>
              <w:pStyle w:val="Normal"/>
              <w:shd w:fill="FFFFFF" w:val="clear"/>
              <w:spacing w:before="240" w:after="240"/>
              <w:ind w:right="242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 Финансовым управлением Администрации Дедовичского района по сч.120551000 "Расчеты по безвозмездным поступлениям текущего характера о других бюджетов бюджетной системы"-1060720,1тыс.руб.. Увеличение дебиторской задолженности произошло по расчетам в части начисленных доходов будущих периодов по предоставляемым в 2023-2025гг. межбюджетным трансфертам, в соответствии с федеральным стандартом бухгалтерского учета "Доходы",утвержденным приказом Министерства финансов РФ от 27.02.2018 №32н.</w:t>
            </w:r>
          </w:p>
          <w:p>
            <w:pPr>
              <w:pStyle w:val="Normal"/>
              <w:shd w:fill="FFFFFF" w:val="clear"/>
              <w:spacing w:before="240" w:after="240"/>
              <w:ind w:right="242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 КУМИ Администрации Дедовичского района по сч.120529000 "Расчеты по иным доходам"- 3916,4 тыс.руб.,числится задолженность за АО "ПКС" перед районом за платежи от населения по договорам найма муниципального жилья.</w:t>
            </w:r>
          </w:p>
          <w:p>
            <w:pPr>
              <w:pStyle w:val="Normal"/>
              <w:shd w:fill="FFFFFF" w:val="clear"/>
              <w:spacing w:before="240" w:after="240"/>
              <w:ind w:right="242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 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биторская задолженность на 01.01.2023 г. дебиторская задолженность по счету 120600000 "Расчеты по выданным авансам" имеется перед ООО "Строительная компания Балтийский берег" и составляетв общей сумме 40831,8 тыс. руб. В декабре 2021 года по муниципальному контракту № 01572000003210011500001 от 10.12.2021г. перечислен авансовый платеж за выполнение работ  по капитальному ремонту  моста на объездной автодороге через  реку Шелонь в Дедовичском районе Псковской области в сумме 70000,00 тыс.руб. В 2022 году зачтен аванс по вышеуказанному объекту в сумме 38928,5 тыс.руб. Остаток по незакрытому авансу составляет 31071,5 тыс.руб. В 2022 году заключено доп.соглашение№6 от 14.12.2022г. к вышеуказанному соглашению в сумме 42856,1 тыс. руб., выполнение работ составило в сумме 33095,9 тыс.руб.Остаток по не закрытому выданному авансу составляет 9760,3 тыс.руб.</w:t>
            </w:r>
          </w:p>
          <w:p>
            <w:pPr>
              <w:pStyle w:val="Normal"/>
              <w:shd w:fill="FFFFFF" w:val="clear"/>
              <w:spacing w:before="240" w:after="240"/>
              <w:ind w:right="242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    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ведения по счетам учета кредиторской задолженности приведены в форме 0503169.</w:t>
            </w:r>
          </w:p>
          <w:p>
            <w:pPr>
              <w:pStyle w:val="Normal"/>
              <w:shd w:fill="FFFFFF" w:val="clear"/>
              <w:ind w:right="242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spacing w:before="240" w:after="240"/>
              <w:ind w:right="242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едиторская задолженность по доходам будущих периодов на 1 января 2023г. составила 1113259,2тыс.руб., увеличилась по сравнению с прошлым годом на 205099,5 тыс.рублей в части начисленных доходов будущих периодов по предоставляемым в 2023-2025гг. межбюджетным трансфертам, в соответствии с федеральным стандартом бухгалтерского учета "Доходы",утвержденным приказом Министерства финансов РФ от 27.02.2018 №32н. </w:t>
            </w:r>
          </w:p>
          <w:p>
            <w:pPr>
              <w:pStyle w:val="Normal"/>
              <w:shd w:fill="FFFFFF" w:val="clear"/>
              <w:spacing w:before="240" w:after="240"/>
              <w:ind w:right="242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едиторская задолженность по расходам состоит: </w:t>
            </w:r>
          </w:p>
          <w:p>
            <w:pPr>
              <w:pStyle w:val="Normal"/>
              <w:shd w:fill="FFFFFF" w:val="clear"/>
              <w:spacing w:before="240" w:after="240"/>
              <w:ind w:right="242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чет 1302000 "Расчеты по принятым обязательствам" -11368,2 тыс.руб., Наибольшие суммы балансовой кредиторской задолженности имеются :</w:t>
            </w:r>
          </w:p>
          <w:p>
            <w:pPr>
              <w:pStyle w:val="Normal"/>
              <w:shd w:fill="FFFFFF" w:val="clear"/>
              <w:ind w:right="2420" w:hanging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по счету 1 30223 000 «Расчеты по коммунальным услугам» задолженность уменьшилась на 2265,7 тыс. руб.  и составила на конец года 156,9 тыс. руб. в основном; </w:t>
            </w:r>
          </w:p>
          <w:p>
            <w:pPr>
              <w:pStyle w:val="Normal"/>
              <w:shd w:fill="FFFFFF" w:val="clear"/>
              <w:ind w:right="260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 АО "Энергосбыт" за поставленные услуги по электроснабжению - 142,8 тыс.руб., ПАО "ОГК-2 Псковская ГРЭС" -3,7 тыс.руб., ООО "Газпром межрегтонгаз Псков"-9,4 тыс.руб., МП "Водоканал"-1,0 тыс.руб.</w:t>
            </w:r>
          </w:p>
          <w:tbl>
            <w:tblPr>
              <w:tblW w:w="10720" w:type="dxa"/>
              <w:jc w:val="left"/>
              <w:tblInd w:w="15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8"/>
              <w:gridCol w:w="252"/>
              <w:gridCol w:w="4999"/>
              <w:gridCol w:w="1298"/>
              <w:gridCol w:w="3853"/>
            </w:tblGrid>
            <w:tr>
              <w:trPr>
                <w:trHeight w:val="555" w:hRule="atLeast"/>
              </w:trPr>
              <w:tc>
                <w:tcPr>
                  <w:tcW w:w="318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0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по счету 1 30225 000 «Расчеты по работам, услугам по содержанию имущества» задолженность увеличилась на 2417,0 тыс. руб. и составила на конец отчетного года 9772,8 тыс. руб.  - из нее наибольшие суммы:  МП ЖКХ Дедовичского района за содержание и ремонт и отопление общего имущества в многоквартирных домах -3758,5 тыс.руб. и ПАО "ОГК-2"-6,1тыс. руб; РОФКР ПО — 4339,1 тыс. руб за взнос на капитальный ремонт муниципального жилья; ИП Николаев П.С.- 1207,5 тыс.руб., и ООО"Нега" -421,3 тыс.руб. за содержание дорог.</w:t>
                  </w:r>
                </w:p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о счету 1 30226 000 «Расчеты по прочим работам, услугам» задолженность уменьшилась на 590,2 тыс. руб. и составила на 01.01.2023 года 221,5 тыс. руб. Эта задолженность числится в основном по оплате  по прочим услугам :публикация объявлений АНО "Издательский дом "Медиа 60"-80,5 тыс.руб., за оказание услуг по разработке проектно-сметной документации по устанению недостатков,выявленных в ходе техническогодиагностирования комплекса технических устройств в сотаве подзеной части сети газопроводов в д.Вязье ООО"Экспертиза 04"-59,4 тыс.руб., за услуги по отлову собак ООО"Фауна"-35,1тыс.руб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о счету 1 30234 000 " Расчеты по приобретению материальных запасов"-382,7тыс.руб.-из них:за приобретенные запасные части к автомобилям ООО"Мажор"-285,6 тыс.руб.и канцелярские товары ООО"КомусРазвитие"-63,5 тыс.руб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о счету 1 30264 000 "Расчеты по пенсиям, пособиям, выплачиваемым работодателями, нанимателями бывшим работникам"-242,5 тыс.руб.,по расчетам по доплатам к пенсиям лицам,замещавшим муниципальные должности муниципальной службы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по счету 1 30293 000 "Расчеты </w:t>
                  </w:r>
                  <w:r>
                    <w:rPr>
                      <w:rFonts w:cs="Times New Roman" w:ascii="Times New Roman" w:hAnsi="Times New Roman"/>
                      <w:color w:val="464C55"/>
                      <w:sz w:val="24"/>
                      <w:shd w:fill="FFFFFF" w:val="clear"/>
                    </w:rPr>
                    <w:t>по штрафам за нарушение условий контрактов (договоров)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555,2 тыс.руб.,- пени за несвоевременную оплату договора по взносам за кап.ремонт РО "ФКР" по  Псковской области.                         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По счету 1 30300 000 «Расчеты по платежам в бюджеты» кредиторская задолженность  на конец отчетного  2022 года увеличилась на 386,6 тыс. руб. и составила 2579,1 тыс. руб. по отчислениям  из заработной платы с июля по декабрь месяцы 2022г. в том числе:   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 по счету 1 30302 000 «Расчеты по страховым взносам на обязательное социальное страхование на случай временной нетрудоспособности и в связи с материнством» числится задолженность Фонда социального страхования в сумме 248,0 тыс. руб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о счету 130307000 «Расчеты по страховым взносам на обязательное медицинское страхование в Федеральный ФОМС» 442,3 тыс.руб.;</w:t>
                  </w:r>
                </w:p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по счету 1 30310 000 «Расчеты по страховым взносам на обязательное пенсионное страхование на выплату страховой части трудовой пенсии» 1753,3 тыс.руб.</w:t>
                  </w:r>
                </w:p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ind w:right="12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Анализ сумм дебиторской и кредиторской задолженности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                                                                                                            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(в руб. скоп.)</w:t>
                  </w:r>
                </w:p>
                <w:tbl>
                  <w:tblPr>
                    <w:tblW w:w="10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89"/>
                    <w:gridCol w:w="1400"/>
                    <w:gridCol w:w="1593"/>
                    <w:gridCol w:w="1732"/>
                    <w:gridCol w:w="1693"/>
                    <w:gridCol w:w="1715"/>
                  </w:tblGrid>
                  <w:tr>
                    <w:trPr/>
                    <w:tc>
                      <w:tcPr>
                        <w:tcW w:w="188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 xml:space="preserve">Наименование </w:t>
                        </w:r>
                      </w:p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показателя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Сумма на 01.01.2022г.</w:t>
                        </w:r>
                      </w:p>
                    </w:tc>
                    <w:tc>
                      <w:tcPr>
                        <w:tcW w:w="15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Сумма на 01.01.2023г.</w:t>
                        </w:r>
                      </w:p>
                    </w:tc>
                    <w:tc>
                      <w:tcPr>
                        <w:tcW w:w="173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Отклонения(+,-)</w:t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Причины увеличения просроченной задолженности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Принимаемые меры по снижению просроченной задолженности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Общая сумма дебиторской задолженности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911977520,3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5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tbl>
                        <w:tblPr>
                          <w:tblW w:w="157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573"/>
                        </w:tblGrid>
                        <w:tr>
                          <w:trPr/>
                          <w:tc>
                            <w:tcPr>
                              <w:tcW w:w="15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ind w:right="120" w:hanging="0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color w:val="000000"/>
                                </w:rPr>
                                <w:t>1117693642,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3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+205716121,91</w:t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наличие задолженности прошлых лет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в том числе просроченная дебиторская задолженность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0,0</w:t>
                        </w:r>
                      </w:p>
                    </w:tc>
                    <w:tc>
                      <w:tcPr>
                        <w:tcW w:w="15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0,0</w:t>
                        </w:r>
                      </w:p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73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наличие задолженности прошлых лет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Отношение просроченной дебиторской задолженности к общему объему дебиторской задолженности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73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Общая сумма кредиторской задолженности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13235994,48</w:t>
                        </w:r>
                      </w:p>
                    </w:tc>
                    <w:tc>
                      <w:tcPr>
                        <w:tcW w:w="15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13954058,61</w:t>
                        </w:r>
                      </w:p>
                    </w:tc>
                    <w:tc>
                      <w:tcPr>
                        <w:tcW w:w="173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-2177809,4</w:t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наличие задолженности прошлых лет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 xml:space="preserve">погашение задолженности в текущем периоде за счет дополнительных поступлений  неналоговых доходов 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в том числе просроченная кредиторская задолженность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11458244,25</w:t>
                        </w:r>
                      </w:p>
                    </w:tc>
                    <w:tc>
                      <w:tcPr>
                        <w:tcW w:w="15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11259898,96</w:t>
                        </w:r>
                      </w:p>
                    </w:tc>
                    <w:tc>
                      <w:tcPr>
                        <w:tcW w:w="173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-198345,29</w:t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наличие задолженности прошлых лет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Отношение просроченной кредиторской задолженности к общему объему кредиторской задолженности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32,32</w:t>
                        </w:r>
                      </w:p>
                    </w:tc>
                    <w:tc>
                      <w:tcPr>
                        <w:tcW w:w="15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33,83</w:t>
                        </w:r>
                      </w:p>
                    </w:tc>
                    <w:tc>
                      <w:tcPr>
                        <w:tcW w:w="173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+1,51</w:t>
                        </w:r>
                      </w:p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71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Просроченная кредиторская  задолженность  по состоянию на 01.01.2023 года составляет 11259,9 тыс.рублей. По счету 130200000 -9188,1тыс.руб. в основном по коммунальным услугам, содержание имущества и прочим услугам, по счету 1303000 - 2071,8  тыс.руб.-по расчетам  по страховым взносам на обязательное медицинское и пенсионное страхование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    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асшифровка существенных остатков просроченной кредиторской задолженности(более 1 млн.рубл.по одному контрагенту)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  <w:tbl>
                  <w:tblPr>
                    <w:tblW w:w="97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9"/>
                    <w:gridCol w:w="2444"/>
                    <w:gridCol w:w="2445"/>
                    <w:gridCol w:w="2465"/>
                  </w:tblGrid>
                  <w:tr>
                    <w:trPr>
                      <w:trHeight w:val="1686" w:hRule="atLeast"/>
                    </w:trPr>
                    <w:tc>
                      <w:tcPr>
                        <w:tcW w:w="24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 xml:space="preserve">Наименование 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контрагента</w:t>
                        </w:r>
                      </w:p>
                    </w:tc>
                    <w:tc>
                      <w:tcPr>
                        <w:tcW w:w="24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Сумма просроченной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задолженности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(в руб.скоп.)</w:t>
                        </w:r>
                      </w:p>
                    </w:tc>
                    <w:tc>
                      <w:tcPr>
                        <w:tcW w:w="24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Дата образования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задолженности</w:t>
                        </w:r>
                      </w:p>
                    </w:tc>
                    <w:tc>
                      <w:tcPr>
                        <w:tcW w:w="24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Причина образ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24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РО "ФКР" по  Псковской области</w:t>
                        </w:r>
                      </w:p>
                    </w:tc>
                    <w:tc>
                      <w:tcPr>
                        <w:tcW w:w="24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4240223,91</w:t>
                        </w:r>
                      </w:p>
                    </w:tc>
                    <w:tc>
                      <w:tcPr>
                        <w:tcW w:w="24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30.06.2015</w:t>
                        </w:r>
                      </w:p>
                    </w:tc>
                    <w:tc>
                      <w:tcPr>
                        <w:tcW w:w="24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отвлечение денежных средств на погашение кредиторской задолженности по другим видам предоставленных услуг</w:t>
                        </w:r>
                      </w:p>
                    </w:tc>
                  </w:tr>
                  <w:tr>
                    <w:trPr/>
                    <w:tc>
                      <w:tcPr>
                        <w:tcW w:w="24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МП ЖКХ Дедовичского района</w:t>
                        </w:r>
                      </w:p>
                    </w:tc>
                    <w:tc>
                      <w:tcPr>
                        <w:tcW w:w="24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3631588,37</w:t>
                        </w:r>
                      </w:p>
                    </w:tc>
                    <w:tc>
                      <w:tcPr>
                        <w:tcW w:w="24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28.12.2018</w:t>
                        </w:r>
                      </w:p>
                    </w:tc>
                    <w:tc>
                      <w:tcPr>
                        <w:tcW w:w="24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погашение задолженности прошлых лет</w:t>
                        </w:r>
                      </w:p>
                    </w:tc>
                  </w:tr>
                  <w:tr>
                    <w:trPr/>
                    <w:tc>
                      <w:tcPr>
                        <w:tcW w:w="24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МИ ФНС РФ № 3 по Псковской области</w:t>
                        </w:r>
                      </w:p>
                    </w:tc>
                    <w:tc>
                      <w:tcPr>
                        <w:tcW w:w="24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1479886,71</w:t>
                        </w:r>
                      </w:p>
                    </w:tc>
                    <w:tc>
                      <w:tcPr>
                        <w:tcW w:w="24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16.04.2022</w:t>
                        </w:r>
                      </w:p>
                    </w:tc>
                    <w:tc>
                      <w:tcPr>
                        <w:tcW w:w="24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отвлечение денежных средств на погашение кредиторской задолженности по другим видам предоставленных услуг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асшифровка существенных остатков просроченной кредиторской задолженности(более 1 млн.рубл.по одному контракту)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  <w:tbl>
                  <w:tblPr>
                    <w:tblW w:w="97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9"/>
                    <w:gridCol w:w="2444"/>
                    <w:gridCol w:w="2445"/>
                    <w:gridCol w:w="2465"/>
                  </w:tblGrid>
                  <w:tr>
                    <w:trPr>
                      <w:trHeight w:val="1686" w:hRule="atLeast"/>
                    </w:trPr>
                    <w:tc>
                      <w:tcPr>
                        <w:tcW w:w="24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 xml:space="preserve">Наименование 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контрагента</w:t>
                        </w:r>
                      </w:p>
                    </w:tc>
                    <w:tc>
                      <w:tcPr>
                        <w:tcW w:w="24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Сумма просроченной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задолженности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(в руб.скоп.)</w:t>
                        </w:r>
                      </w:p>
                    </w:tc>
                    <w:tc>
                      <w:tcPr>
                        <w:tcW w:w="24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Дата образования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задолженности</w:t>
                        </w:r>
                      </w:p>
                    </w:tc>
                    <w:tc>
                      <w:tcPr>
                        <w:tcW w:w="24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Причина образ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24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РО "ФКР" по  Псковской области</w:t>
                        </w:r>
                      </w:p>
                    </w:tc>
                    <w:tc>
                      <w:tcPr>
                        <w:tcW w:w="244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4240223,91</w:t>
                        </w:r>
                      </w:p>
                    </w:tc>
                    <w:tc>
                      <w:tcPr>
                        <w:tcW w:w="244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30.06.2015</w:t>
                        </w:r>
                      </w:p>
                    </w:tc>
                    <w:tc>
                      <w:tcPr>
                        <w:tcW w:w="24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hd w:fill="FFFFFF" w:val="clear"/>
                          <w:spacing w:before="240" w:after="240"/>
                          <w:ind w:right="120" w:hanging="0"/>
                          <w:rPr>
                            <w:color w:val="000000"/>
                            <w:shd w:fill="FFFFFF" w:val="clear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отвлечение денежных средств на погашение кредиторской задолженности по другим видам предоставленных услуг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      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>Сведения о финансовых вложениях приведены в форме 0503171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Финансовые вложения в сумме 318451,9 тыс.руб. сложились из: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317682,9 тыс.руб. – участие в муниципальных учреждениях (имущество, переданное учредителем муниципальным бюджетным учреждениям для осуществления ими уставной деятельности);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769,0 тыс.руб. – участие в уставном фонде муниципального предприятия Водоканал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pacing w:before="200" w:after="200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>     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>Сведения о государственном долге области на 1 января 2023 года приведены в форме 0503172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Объем внутреннего долга района на 1 января 2023 года составил 4800,0 тыс. руб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 xml:space="preserve">Информация о принятии бюджетных обязательств (денежных обязательств) сверх утвержденного субъекту бюджетной отчетности на финансовый год объема бюджетных ассигнований и (или) лимитов бюджетных обязательств (на основании ф. 0503128, а так же в составе годовой отчетности на основании ф. 0503175)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Принятые бюджетные обязательства (денежные обязательства) сверх утвержденного на финансовый год объема лимитов бюджетных обязательств (на основании ф. 0503128, а так же в составе годовой отчетности на основании ф. 0503175) отсутствуют.</w:t>
                  </w:r>
                </w:p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> 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>Информация, раскрывающая причины неисполнения обязательств по показателям ф.0503175"Сведения о принятых и неисполненных обязательствах получателя бюджетных средств"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с кодами причин неисполнения"99", "75" (иные причины).</w:t>
                  </w:r>
                </w:p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Показатель графы 2 Не исполнено обязательств, руб. раздела 1 Сведений о неисполненнных бюджетных обязательствах (ф. 0503175) соответствует графе 11 Не исполнено принятых бюджетных обязательств отчета формы 0503128 и составляет - 3159458руб.78коп.. Причиной, повлиявшей на наличие неисполненных бюджетных обязательств по КОСГУ стала несвоевременность представления исполнителями работ документов для расчетов и недофинансирование из бюджета. Показатель графы 2 Не исполнено обязательств, руб. раздела 2 Сведений о неисполненнных денежных обязательствах соответствует графе 12 Не исполнено принятых денежных обязательств отчета формы 0503128 и составляет- 3056196 руб.24коп. Большинство неисполненных денежных обязательств образовались из-за несвоевременного представления исполнителями работ, (поставщиками, подрядчиками) документов для расчетов и недофинансирование из бюджета. </w:t>
                  </w:r>
                </w:p>
                <w:p>
                  <w:pPr>
                    <w:pStyle w:val="Normal"/>
                    <w:shd w:fill="FFFFFF" w:val="clear"/>
                    <w:ind w:right="120" w:firstLine="72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     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hd w:fill="FFFFFF" w:val="clear"/>
                    </w:rPr>
                    <w:t>Сведения об остатках денежных средств учреждения (ф.0503178)</w:t>
                  </w:r>
                </w:p>
                <w:tbl>
                  <w:tblPr>
                    <w:tblW w:w="1004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42"/>
                  </w:tblGrid>
                  <w:tr>
                    <w:trPr/>
                    <w:tc>
                      <w:tcPr>
                        <w:tcW w:w="100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 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По состоянию на 01.01.2023г. остаток средств во временном распоряжении составляет 346,2тыс.руб. -денежные средства, поступившие на лицевой счет Администрации Дедовичского района в 2022 году в качестве обеспечения по заключенным государственным контрактам. Сроки действия обеспечений согласно условиям государственных контактов истекают в течение 2023 года.</w:t>
                        </w:r>
                      </w:p>
                      <w:p>
                        <w:pPr>
                          <w:pStyle w:val="Normal"/>
                          <w:ind w:right="120" w:hanging="0"/>
                          <w:rPr>
                            <w:color w:val="000000"/>
                          </w:rPr>
                        </w:pPr>
                        <w:r>
                          <w:rPr>
                            <w:rFonts w:eastAsia="Calibri" w:cs="Calibri"/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0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right="120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 </w:t>
                        </w:r>
                        <w:r>
                          <w:rPr>
                            <w:rFonts w:eastAsia="Calibri" w:cs="Calibri"/>
                            <w:color w:val="000000"/>
                          </w:rPr>
                          <w:t xml:space="preserve">    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</w:rPr>
                          <w:t>Сведения об исполнении судебных решений по денежным обязательствам бюджета</w:t>
                        </w:r>
                        <w:r>
                          <w:rPr>
                            <w:rFonts w:eastAsia="Calibri" w:cs="Calibri"/>
                            <w:b/>
                            <w:color w:val="000000"/>
                          </w:rPr>
                          <w:t xml:space="preserve"> 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 xml:space="preserve"> отражены в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</w:rPr>
                          <w:t xml:space="preserve">форме 0503296.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Исполненная сумма по судебным решениям судов судебной системы РФ по исполнительным документам за 2022 год составила – 11,3 тыс.руб.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 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Сведения о вложениях в объекты недвижимого имущества, объектах незавершенного строительства отражены в форме 0503190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В форме отражены сведения о вложениях в объекты незавершенного строительства, расходы по данным бухгалтерского учета по счету 10611000 составляют: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    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В течение 2022 года в форме отражено увеличение расходов в сумме 19152,3 тыс.руб, уменьшение расходов в сумме 2347,7 тыс.руб На конец 2022 года сальдо составляет 17804,6 тыс. руб. по объектам: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 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Реконструкция водопровода д Вязье-500,0 тыс.руб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 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Реконструкция водопровода д. Красные Горки-500,0 тыс.руб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В составе вложений на конец отчетного периода учтены расходы на разработку проектно-сметной документации по вышеуказанным объектам, строительство которых не начиналось.Срок реализации государственной  программы "Комплексное развитие сельскохозяйственной деятельности территорий  2023-2025гг).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Административное здание, Псковская область, Дедовичский район, рп. Дедовичи, ул. Яковлева, д.11- 16804,6 тыс.руб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           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</w:rPr>
                    <w:t>Раздел 5 "Прочие вопросы деятельности субъекта бюджетной отчетности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"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Субъекты ведут бухгалтерский учет имущества, обязательств и хозяйственных операций (фактов хозяйственной деятельности) путем двойной записи на взаимосвязанных счетах бухгалтерского учета, включенных в рабочий план счетов бухгалтерского учета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Рабочий план счетов бухгалтерского учета утверждается на основе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</w:rPr>
                      <w:t>Плана счетов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бухгалтерского учета, утверждаемого Министерством финансов Российской Федерации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Бухгалтерский учет имущества, обязательств и хозяйственных операций (фактов хозяйственной деятельности) ведется в валюте Российской Федерации - в рублях. Документирование имущества, обязательств и иных фактов хозяйственной деятельности, ведение регистров бухгалтерского учета и бухгалтерской отчетности осуществляется на русском языке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Для ведения бухгалтерского учета формируется учетная политика, предполагающая имущественную обособленность и непрерывность деятельности организации, последовательность применения учетной политики, а также временную определенность фактов хозяйственной деятельности.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        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Перед составлением годовой бюджетной отчетности, при смене материально-ответсвенных лиц, субъектами учета проведены инвентаризации активов и обязательств в установленном законодательством Российской Федерации порядке, при этом расхождение данных инвентаризации с данными бюджетного учета не установлено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Ввиду отсутствия числового значения в бюджетном учете в составе годовой бюджетной отчетности не представлены следующие формы: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форма 0503125g «Справка по консолидируемым расчетам» по счетам  120651000, 120700000,130251000,130305000,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>130406000,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140110189,140110191,140110195, 140120241, 140120281;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 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форма 0503173(Сведения об изменении валюты баланса);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 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форма 0503174(Сведения о доходах бюджета от перечисления части прибыли(дивидентов) государственных(муниципальных) унитарных предприятий, иных организаций с государственным участием в капитале)</w:t>
                  </w:r>
                </w:p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форма 0503166 (Сведения об исполнении мероприятий в рамках целевых программ);  </w:t>
                  </w:r>
                </w:p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форма 050167 (Сведения о целевых иностранных кредитах);</w:t>
                  </w:r>
                </w:p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 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Бюджетная отчетность по состоянию на 1 января 2023 года составлена в соответствии с приказом Минфина РФ от 28.12.2010 г № 191н "Инструкция о составлении и представлении годовой и квартальной отчетности об исполнении бюджетов бюджетной системы РФ" в сроки, установленные приказом Комитета по финансам Псковской области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 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Бюджетная отчетность по состоянию на 1 января 2023 года составлена</w:t>
                    <w:br/>
                    <w:t>с учетом вступивших в силу федеральных стандартов</w:t>
                    <w:br/>
                    <w:t xml:space="preserve">бухгалтерского учета: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,  утвержденного приказом Министерства финансов Российской федерации от 31.12.2016 № 256н;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федерального стандарта бухгалтерского учета для организаций государственного сектора «Основные средства»,  утвержденного приказом Министерства финансов Российской федерации от 31.12.2016 № 257н;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федерального стандарта бухгалтерского учета для организаций государственного сектора «Аренда»,  утвержденного приказом Министерства финансов Российской федерации от 31.12.2016 № 258н;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федерального стандарта бухгалтерского учета для организаций государственного сектора «Предоставление бухгалтерской (финансовой) отчетности»,  утвержденного приказом Министерства финансов Российской федерации от 31.12.2016 № 260н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spacing w:before="240" w:after="240"/>
                    <w:ind w:right="120" w:hanging="0"/>
                    <w:jc w:val="both"/>
                    <w:outlineLvl w:val="1"/>
                    <w:rPr>
                      <w:b/>
                      <w:b/>
                      <w:color w:val="000000"/>
                      <w:sz w:val="3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федерального стандарта бухгалтерского учета для организаций государственного сектора «Учетная политика, оценочные значения и ошибки»,  утвержденного приказом Министерства финансов Российской федерации от 30.12.2017 № 274н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spacing w:before="240" w:after="240"/>
                    <w:ind w:right="120" w:hanging="0"/>
                    <w:jc w:val="both"/>
                    <w:outlineLvl w:val="1"/>
                    <w:rPr>
                      <w:b/>
                      <w:b/>
                      <w:color w:val="000000"/>
                      <w:sz w:val="3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федерального стандарта бухгалтерского учета для организаций государственного сектора «События после отчетной даты»,  утвержденного приказом Министерства финансов Российской федерации от 30.12.2017 № 275н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федерального стандарта бухгалтерского учета для организаций государственного сектора «Отчет о движении денежных средств»,  утвержденного приказом Министерства финансов Российской федерации от 30.12.2017 № 278н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федерального стандарта бухгалтерского учета для организаций государственного сектора «Доходы»,  утвержденного приказом Министерства финансов Российской федерации от 27.02.2018 № 32н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федерального стандарта бухгалтерского учета для организаций государственного сектора «Запасы»,  утвержденного приказом Министерства финансов Российской федерации от 07.12.2018 № 256н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федерального стандарта бухгалтерского учета для организаций государственного сектора «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>Бюджетная информация в бухгалтерской (финансовой) отчетности</w:t>
                  </w:r>
                  <w:r>
                    <w:rPr>
                      <w:rFonts w:eastAsia="Calibri" w:cs="Calibri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»,  утвержденного приказом Министерства финансов Российской федерации от 07.12.2018 № 256н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  федерального стандарта бухгалтерского учета для организаций государственного сектора «Долгосрочные договоры»,  утвержденного приказом Министерства финансов Российской федерации от 29.06.2018 № 145н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федерального стандарта бухгалтерского учета для организаций государственного сектора «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>Резервы. Раскрытие информации об условных обязательствах и условных активах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»,  утвержденного приказом Министерства финансов Российской федерации от 30.05.2018 № 124н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федерального стандарта бухгалтерского учета для организаций государственного сектора «Выплаты персоналу»,  утвержденного приказом Министерства финансов Российской федерации от 15.11.2019 № 184н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- федерального стандарта бухгалтерского учета для организаций государственного сектора «Непроизведенные активы»,  утвержденного приказом Министерства финансов Российской федерации от 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>28.02.2018 № 34н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федерального стандарта бухгалтерского учета для организаций государственного сектора «Затраты по заимствованиям»,  утвержденного приказом Министерства финансов Российской федерации от 15.11.2019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 xml:space="preserve"> № 182н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- федерального стандарта бухгалтерского учета для организаций государственного сектора «Финансовые инструменты»,  утвержденного приказом Министерства финансов Российской федерации от 30.03.2020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 xml:space="preserve"> № 129н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 xml:space="preserve"> 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- 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федерального стандарта бухгалтерского учета для организаций государственного сектора «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>Сведения о показателях бухгалтерской (финансовой) отчетности по сегментам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»,  утвержденного приказом Министерства финансов Российской федерации от 29.09.2020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 xml:space="preserve"> № 223н;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eastAsia="Microsoft Sans Serif" w:cs="Microsoft Sans Serif" w:ascii="Microsoft Sans Serif" w:hAnsi="Microsoft Sans Serif"/>
                      <w:color w:val="222222"/>
                      <w:sz w:val="21"/>
                      <w:shd w:fill="FFFFFF" w:val="clear"/>
                    </w:rPr>
                    <w:t> </w:t>
                  </w:r>
                  <w:r>
                    <w:rPr>
                      <w:rFonts w:eastAsia="Microsoft Sans Serif" w:cs="Microsoft Sans Serif" w:ascii="Microsoft Sans Serif" w:hAnsi="Microsoft Sans Serif"/>
                      <w:color w:val="222222"/>
                      <w:sz w:val="21"/>
                      <w:shd w:fill="FFFFFF" w:val="clear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федерального стандарта бухгалтерского учета для организаций государственного сектора «</w:t>
                  </w:r>
                  <w:r>
                    <w:rPr>
                      <w:rFonts w:eastAsia="Microsoft Sans Serif" w:cs="Microsoft Sans Serif" w:ascii="Microsoft Sans Serif" w:hAnsi="Microsoft Sans Serif"/>
                      <w:color w:val="222222"/>
                      <w:sz w:val="21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>Бухгалтерская (финансовая) отчетность с учетом инфляц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,  утвержденного приказом Министерства финансов Российской федерации от 29.12.2018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 xml:space="preserve"> № 305н;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eastAsia="Microsoft Sans Serif" w:cs="Microsoft Sans Serif" w:ascii="Microsoft Sans Serif" w:hAnsi="Microsoft Sans Serif"/>
                      <w:color w:val="222222"/>
                      <w:sz w:val="21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  <w:r>
                    <w:rPr>
                      <w:rFonts w:eastAsia="Microsoft Sans Serif" w:cs="Microsoft Sans Serif" w:ascii="Microsoft Sans Serif" w:hAnsi="Microsoft Sans Serif"/>
                      <w:color w:val="222222"/>
                      <w:sz w:val="21"/>
                      <w:shd w:fill="FFFFFF" w:val="clear"/>
                    </w:rPr>
                    <w:t> </w:t>
                  </w:r>
                  <w:r>
                    <w:rPr>
                      <w:rFonts w:eastAsia="Microsoft Sans Serif" w:cs="Microsoft Sans Serif" w:ascii="Microsoft Sans Serif" w:hAnsi="Microsoft Sans Serif"/>
                      <w:color w:val="222222"/>
                      <w:sz w:val="21"/>
                      <w:shd w:fill="FFFFFF" w:val="clear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федерального стандарта бухгалтерского учета для организаций государственного сектора «</w:t>
                  </w:r>
                  <w:r>
                    <w:rPr>
                      <w:rFonts w:eastAsia="Microsoft Sans Serif" w:cs="Microsoft Sans Serif" w:ascii="Microsoft Sans Serif" w:hAnsi="Microsoft Sans Serif"/>
                      <w:color w:val="222222"/>
                      <w:sz w:val="21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>Консолидированная бухгалтерская (финансовая) отчетность"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,  утвержденного приказом Министерства финансов Российской федерации от 30.10.2020.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 xml:space="preserve"> № 255н;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before="240" w:after="240"/>
                    <w:ind w:right="120" w:hanging="0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eastAsia="Microsoft Sans Serif" w:cs="Microsoft Sans Serif" w:ascii="Microsoft Sans Serif" w:hAnsi="Microsoft Sans Serif"/>
                      <w:color w:val="222222"/>
                      <w:sz w:val="21"/>
                      <w:shd w:fill="FFFFFF" w:val="clear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федерального стандарта бухгалтерского учета для организаций государственного сектора «</w:t>
                  </w:r>
                  <w:r>
                    <w:rPr>
                      <w:rFonts w:eastAsia="Microsoft Sans Serif" w:cs="Microsoft Sans Serif" w:ascii="Microsoft Sans Serif" w:hAnsi="Microsoft Sans Serif"/>
                      <w:color w:val="222222"/>
                      <w:sz w:val="21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>Подходы к формированию бухгалтерской (финансовой) отчетности сектора государственного управления и информации по статистике государственных финансов,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утвержденного приказом Министерства финансов Российской федерации от 13.10.2021.</w:t>
                  </w:r>
                  <w:r>
                    <w:rPr>
                      <w:rFonts w:cs="Times New Roman" w:ascii="Times New Roman" w:hAnsi="Times New Roman"/>
                      <w:color w:val="222222"/>
                      <w:sz w:val="24"/>
                      <w:shd w:fill="FFFFFF" w:val="clear"/>
                    </w:rPr>
                    <w:t xml:space="preserve"> № 152н;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5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9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8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1072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9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8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5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9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8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1072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ind w:right="120" w:hanging="0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5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9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8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5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29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38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10720" w:type="dxa"/>
                  <w:gridSpan w:val="5"/>
                  <w:tcBorders/>
                  <w:vAlign w:val="center"/>
                </w:tcPr>
                <w:tbl>
                  <w:tblPr>
                    <w:tblW w:w="816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08"/>
                    <w:gridCol w:w="2472"/>
                    <w:gridCol w:w="3183"/>
                  </w:tblGrid>
                  <w:tr>
                    <w:trPr>
                      <w:trHeight w:val="555" w:hRule="atLeast"/>
                    </w:trPr>
                    <w:tc>
                      <w:tcPr>
                        <w:tcW w:w="25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Руководитель</w:t>
                        </w:r>
                      </w:p>
                    </w:tc>
                    <w:tc>
                      <w:tcPr>
                        <w:tcW w:w="2472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____________________</w:t>
                        </w:r>
                      </w:p>
                    </w:tc>
                    <w:tc>
                      <w:tcPr>
                        <w:tcW w:w="318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Федорова Е.П.</w:t>
                        </w:r>
                      </w:p>
                    </w:tc>
                  </w:tr>
                  <w:tr>
                    <w:trPr/>
                    <w:tc>
                      <w:tcPr>
                        <w:tcW w:w="25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472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 xml:space="preserve">(подпись) </w:t>
                        </w:r>
                      </w:p>
                    </w:tc>
                    <w:tc>
                      <w:tcPr>
                        <w:tcW w:w="318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(расшифровка подписи)</w:t>
                        </w:r>
                      </w:p>
                    </w:tc>
                  </w:tr>
                  <w:tr>
                    <w:trPr/>
                    <w:tc>
                      <w:tcPr>
                        <w:tcW w:w="816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5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Руководитель   планово-</w:t>
                        </w:r>
                      </w:p>
                    </w:tc>
                    <w:tc>
                      <w:tcPr>
                        <w:tcW w:w="2472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__________________</w:t>
                        </w:r>
                      </w:p>
                    </w:tc>
                    <w:tc>
                      <w:tcPr>
                        <w:tcW w:w="318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Федорова И.А.</w:t>
                        </w:r>
                      </w:p>
                    </w:tc>
                  </w:tr>
                  <w:tr>
                    <w:trPr/>
                    <w:tc>
                      <w:tcPr>
                        <w:tcW w:w="25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экономической службы</w:t>
                        </w:r>
                      </w:p>
                    </w:tc>
                    <w:tc>
                      <w:tcPr>
                        <w:tcW w:w="2472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 xml:space="preserve">(подпись) </w:t>
                        </w:r>
                      </w:p>
                    </w:tc>
                    <w:tc>
                      <w:tcPr>
                        <w:tcW w:w="318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(расшифровка подписи)</w:t>
                        </w:r>
                      </w:p>
                    </w:tc>
                  </w:tr>
                  <w:tr>
                    <w:trPr/>
                    <w:tc>
                      <w:tcPr>
                        <w:tcW w:w="816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Главный</w:t>
                        </w:r>
                      </w:p>
                    </w:tc>
                    <w:tc>
                      <w:tcPr>
                        <w:tcW w:w="2472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___________________</w:t>
                        </w:r>
                      </w:p>
                    </w:tc>
                    <w:tc>
                      <w:tcPr>
                        <w:tcW w:w="318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Тимофеева М.Ю.</w:t>
                        </w:r>
                      </w:p>
                    </w:tc>
                  </w:tr>
                  <w:tr>
                    <w:trPr/>
                    <w:tc>
                      <w:tcPr>
                        <w:tcW w:w="25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бухгалтер</w:t>
                        </w:r>
                      </w:p>
                    </w:tc>
                    <w:tc>
                      <w:tcPr>
                        <w:tcW w:w="2472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(подпись)</w:t>
                        </w:r>
                      </w:p>
                    </w:tc>
                    <w:tc>
                      <w:tcPr>
                        <w:tcW w:w="318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(расшифровка подписи)</w:t>
                        </w:r>
                      </w:p>
                    </w:tc>
                  </w:tr>
                  <w:tr>
                    <w:trPr/>
                    <w:tc>
                      <w:tcPr>
                        <w:tcW w:w="816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97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9119" w:type="dxa"/>
            <w:gridSpan w:val="5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84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8491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1762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1700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8834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tbl>
            <w:tblPr>
              <w:tblW w:w="8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7"/>
              <w:gridCol w:w="408"/>
              <w:gridCol w:w="817"/>
              <w:gridCol w:w="2915"/>
              <w:gridCol w:w="166"/>
              <w:gridCol w:w="322"/>
              <w:gridCol w:w="412"/>
              <w:gridCol w:w="279"/>
            </w:tblGrid>
            <w:tr>
              <w:trPr>
                <w:trHeight w:val="247" w:hRule="atLeast"/>
              </w:trPr>
              <w:tc>
                <w:tcPr>
                  <w:tcW w:w="3922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  <w:tc>
                <w:tcPr>
                  <w:tcW w:w="4094" w:type="dxa"/>
                  <w:gridSpan w:val="5"/>
                  <w:tcBorders/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10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  <w:tc>
                <w:tcPr>
                  <w:tcW w:w="4220" w:type="dxa"/>
                  <w:gridSpan w:val="4"/>
                  <w:tcBorders/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  <w:tc>
                <w:tcPr>
                  <w:tcW w:w="691" w:type="dxa"/>
                  <w:gridSpan w:val="2"/>
                  <w:tcBorders/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69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  <w:tc>
                <w:tcPr>
                  <w:tcW w:w="1225" w:type="dxa"/>
                  <w:gridSpan w:val="2"/>
                  <w:tcBorders/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  <w:tc>
                <w:tcPr>
                  <w:tcW w:w="3815" w:type="dxa"/>
                  <w:gridSpan w:val="4"/>
                  <w:tcBorders/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922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  <w:tc>
                <w:tcPr>
                  <w:tcW w:w="4094" w:type="dxa"/>
                  <w:gridSpan w:val="5"/>
                  <w:tcBorders/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8016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37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66" w:type="dxa"/>
                  <w:tcBorders/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ind w:firstLine="260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  <w:tc>
                <w:tcPr>
                  <w:tcW w:w="734" w:type="dxa"/>
                  <w:gridSpan w:val="2"/>
                  <w:tcBorders/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      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ind w:firstLine="260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      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285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7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9119" w:type="dxa"/>
            <w:gridSpan w:val="5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1095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8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49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firstLine="260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2172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285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hd w:fill="FFFFFF" w:val="clear"/>
        <w:ind w:firstLine="260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EA8AD807C0DE86B979D3A263634761   4B9FF3B4397C2040C445879264429FDFA4ED6122816486Dv31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32:00Z</dcterms:created>
  <dc:creator>KonFin</dc:creator>
  <dc:description/>
  <cp:keywords/>
  <dc:language>en-US</dc:language>
  <cp:lastModifiedBy>user</cp:lastModifiedBy>
  <cp:lastPrinted>2023-04-25T15:10:00Z</cp:lastPrinted>
  <dcterms:modified xsi:type="dcterms:W3CDTF">2023-04-25T12:12:00Z</dcterms:modified>
  <cp:revision>6</cp:revision>
  <dc:subject/>
  <dc:title/>
</cp:coreProperties>
</file>