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072" w:leader="none"/>
          <w:tab w:val="left" w:pos="7080" w:leader="none"/>
          <w:tab w:val="left" w:pos="8748" w:leader="none"/>
          <w:tab w:val="right" w:pos="9355" w:leader="none"/>
          <w:tab w:val="right" w:pos="10466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фактически произведённых расходах по разделам и подразделам классификации расходов бюджетов в сравнении с первоначально утверждёнными решением о бюджете значениями и уточнёнными значениями с учётом внесённых изменений, а также фактическими расходами за предыдущий отчётный финансовый год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caps/>
          <w:sz w:val="20"/>
          <w:szCs w:val="20"/>
        </w:rPr>
        <w:tab/>
        <w:tab/>
        <w:t>(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тыс.руб.)</w:t>
      </w:r>
      <w:r>
        <w:rPr>
          <w:rFonts w:cs="Times New Roman" w:ascii="Times New Roman" w:hAnsi="Times New Roman"/>
          <w:b/>
          <w:caps/>
          <w:sz w:val="20"/>
          <w:szCs w:val="20"/>
        </w:rPr>
        <w:tab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8"/>
        <w:gridCol w:w="709"/>
        <w:gridCol w:w="1701"/>
        <w:gridCol w:w="851"/>
        <w:gridCol w:w="1559"/>
        <w:gridCol w:w="1559"/>
        <w:gridCol w:w="1418"/>
        <w:gridCol w:w="1392"/>
        <w:gridCol w:w="25"/>
      </w:tblGrid>
      <w:tr>
        <w:trPr>
          <w:trHeight w:val="21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ый план на 01.01.20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(Решение Собрания депутатов Дедовичского р-на о</w:t>
            </w:r>
            <w:r>
              <w:rPr>
                <w:sz w:val="20"/>
                <w:szCs w:val="20"/>
              </w:rPr>
              <w:t>т 29.12.2021 № 4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очненный план на 31.12.202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(Решение Собрания депутатов Дедовичского р-на от 29.12.2022 № 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за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2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за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1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обия по социальной помощи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909094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37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909094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37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iCs/>
                <w:sz w:val="20"/>
              </w:rPr>
              <w:t>Усиление роли финансового контро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функций Контрольно-счё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  <w:r>
              <w:rPr>
                <w:iCs/>
                <w:sz w:val="20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муниципальных выборов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выше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Повышение инвестиционной привлека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iCs/>
                <w:sz w:val="20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ддержку среднего и малого предпринимательства, включая крестьянские (фермерские) хозяйства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1W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2014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(текущий ремонт пункта и приобретение оборудования для участкового пункта полиции по ул.Энергетиков д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201W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Антинаркотическая деятельность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держание единой дежурно-диспетчерской служб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3012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бщественной организаци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0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апитальный ремонт здания, расположенного по адресу: рп. Дедовичи, ул.Яковлева, д.11 с целью дальнейшей организации в нём филиала музея Санкт-Петербургского ГБУК "Государственный мемориальный музей обороны и блокады Ленинграда"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государственной экспертизы проектной документации в объеме проверки достоверности определения сметной сто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900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Расходы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4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9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Обеспечение мер по гражданской обор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гражданской оборо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пожарной безопасности в органах исполнительной власти и муниципальных образова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101W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01W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5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снижение напряженности на рынке труда, для особ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возникающие при реализации дополнительных мероприятий, направленных на снижение напряжённости на рынке труда субъектов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1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П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Активная политика в сфере занят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Сельское  хозяйство </w:t>
            </w:r>
            <w:r>
              <w:rPr>
                <w:b/>
                <w:sz w:val="20"/>
              </w:rPr>
              <w:t>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П </w:t>
            </w:r>
            <w:r>
              <w:rPr>
                <w:rFonts w:eastAsia="Calibri"/>
                <w:b/>
                <w:sz w:val="20"/>
              </w:rPr>
              <w:t>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енсация расходов по перевозке обучающихся  муниципальных общеобразовательных учреждений  и сопровождающих их лиц на внеклассные мероприятия и итоговую аттестаци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14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6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9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9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финансовое обеспечение дорожной деятельности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5390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25390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езопасные качестве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рог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на осуществление дорожной деятельности на дорогах общего пользования местного значения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10357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42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10357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42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мероприятие «Развитие форм и моделей вовлечения молодежи в трудовую и экономическую деятельность, реализация мер поддержки молодых сем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24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12024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6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</w:t>
            </w:r>
            <w:r>
              <w:rPr>
                <w:rFonts w:eastAsia="Calibri"/>
                <w:sz w:val="20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проведением работ по прокладке водопровода п.Дедовичи ул.Юж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содержанию объектов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финансирование мероприятий по ликвидации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по ликвидации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 по оборудованию контейнерных площадок для накопления твё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обеспечение мероприятий по оборудованию контейнерных площадок для накопления твё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 по оборудованию контейнерных площадок для раздельного накопления твёрдых коммунальных отходов и установке на них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обеспечение мероприятий по оборудованию контейнерных площадок для раздельного накопления твёрдых коммунальных отходов и установке на них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4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субсидии на строительство, реконструкцию, капитальный ремонт и техническое переворужение систем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 по модернизации систем коммунальной инфраструктуры за счё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9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сходы на капитальный ремонт систем коммунальной инфраструк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46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 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46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28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финансирование расходов на капитальный ремонт систем коммунальной инфраструк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W6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5101W6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6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иобретение сетевого насоса для ремонта котельной № 3 в пос. Дедовичи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1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муниципального района 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90020001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выполнением работ по ремонту водопровода в д.Погостище Дедовичского района из резервного фонда Администрации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6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6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диагностике и экспертизе промышленной безопасности с подготовительными работами групповой резервуарной установки сжиженного газа д.Вязье Дедо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5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5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Благоустройство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0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Формирование комфортной городской среды рп. Дедович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муниципальных территорий общего пользования рп Дедовичи Дедо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завершение благоустройства отдельных дворовых и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F24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F24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завершение благоустройства отдельных дворовых и обществен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1F2W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F2W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F25555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F25555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воинского захоронения в дер.Станки Дедовичского района из резервного фонда Администрации области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7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7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ремонтом стелы, расположенной на повороте в рп. Дедовичи, около д.Дубровка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1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сновное мероприятие «Субсидии на софинансирование расходных обязательств муниципальных образований, возникающих при реализации мероприятий по обеспечению безопасности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финансирование расходных обязательств муниципальных образований, возникающих при реализации мероприятий по обеспечению безопасности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24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24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офинансирование расходов на реализацию мероприятий по обеспечению безопасности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9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3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3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3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конкурса «Воспитатель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7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8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33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3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0"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никам, проживающим и работающим в сельских населен- 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ощрение лучших учител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спех каждого ребё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1Е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25</w:t>
            </w:r>
            <w:r>
              <w:rPr>
                <w:sz w:val="20"/>
              </w:rPr>
              <w:t>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25</w:t>
            </w:r>
            <w:r>
              <w:rPr>
                <w:sz w:val="20"/>
              </w:rPr>
              <w:t>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олодё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ощрение одаренных  дете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приобретением комплектов форменной одежды для юнармейского отряда им. Юры Иванова в рамках непрограммного направления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0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90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, связанные с приобретением комплектов форменной одежды для юнармейского отряда им. Юры Иванова в рамках непрограммного направления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выполнением работ по капитальному ремонту кровли дошкольного отделения филиала "Вязьевская школа" МБОУ "Дедовичская средняя школа № 1" за счёт средств резервного фонда Правительства области в рамках непрограммного направления деятельности "Иные непрограммные направления деятельности органов местного самоуправления МО "Дедовичский район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20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спех каждого ребё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1Е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Е2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5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1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 расходов по оплате коммунальных услуг работ-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2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ЮСШ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6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6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6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социально ориентированным некоммерческим организациям на обеспечение персонифицированного финансирования дополнительного образования детей на территории Дедовичского района (ДД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муниципального района в рамках непрограммного направления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ругие вопросы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Молодо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атриотической направлен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Обеспечение безопасности граждан на территории муниципального образования «Дедовичский райо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террор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iCs/>
                <w:sz w:val="20"/>
              </w:rPr>
              <w:t>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  </w:t>
            </w:r>
            <w:r>
              <w:rPr>
                <w:sz w:val="20"/>
                <w:shd w:fill="FFFFFF" w:val="clear"/>
              </w:rPr>
              <w:t>Расходы на приобретение светоотражающих элементов для учащихся общеобразовате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201246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6201246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6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1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культуры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0"/>
              </w:rPr>
              <w:t>«</w:t>
            </w:r>
            <w:r>
              <w:rPr>
                <w:rFonts w:eastAsia="Calibri"/>
                <w:sz w:val="20"/>
              </w:rPr>
              <w:t>Развитие культуры»</w:t>
            </w:r>
            <w:r>
              <w:rPr>
                <w:sz w:val="20"/>
              </w:rPr>
              <w:t xml:space="preserve">  муниципальной программы </w:t>
            </w:r>
            <w:r>
              <w:rPr>
                <w:rFonts w:eastAsia="Calibri"/>
                <w:sz w:val="20"/>
              </w:rPr>
              <w:t>«Развитие культуры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финансирование проекта «Не только книги-библиотеки для поддержки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А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21A</w:t>
            </w:r>
            <w:r>
              <w:rPr>
                <w:sz w:val="20"/>
              </w:rPr>
              <w:t>14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W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</w:t>
            </w:r>
            <w:r>
              <w:rPr>
                <w:sz w:val="20"/>
                <w:lang w:val="en-US"/>
              </w:rPr>
              <w:t>A1</w:t>
            </w:r>
            <w:r>
              <w:rPr>
                <w:sz w:val="20"/>
              </w:rPr>
              <w:t>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модельных муниципальных библиотек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A15454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A15454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государственную поддержку отрасли культуры за счё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L51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L51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3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102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здание (регистрацию)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Антинаркотическая деятельность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</w:t>
            </w:r>
            <w:r>
              <w:rPr>
                <w:rFonts w:eastAsia="Calibri"/>
                <w:sz w:val="20"/>
              </w:rPr>
              <w:t>«Антинаркотическая деятельность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Мероприятия по осуществлению антинаркотической пропаганды и антинаркотического просве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 световому украшению муниципальных районов к новогодним праздникам в рамках непрограммного направления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0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латы к пенсиям муниципальным служащи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ошкольно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щее 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5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Жил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</w:t>
            </w:r>
            <w:r>
              <w:rPr>
                <w:sz w:val="20"/>
                <w:lang w:val="en-US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 на обеспечение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601</w:t>
            </w:r>
            <w:r>
              <w:rPr>
                <w:sz w:val="20"/>
                <w:lang w:val="en-US"/>
              </w:rPr>
              <w:t>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</w:t>
            </w:r>
            <w:r>
              <w:rPr>
                <w:rFonts w:eastAsia="Calibri"/>
                <w:sz w:val="20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сновное мероприятия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</w:t>
            </w:r>
            <w:r>
              <w:rPr>
                <w:iCs/>
                <w:sz w:val="20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 на частичное возмещение затрат, связанных с производством и выпуском периодического издания газ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районных фондов финансовой поддержки бюджетов поселений органов  </w:t>
            </w:r>
            <w:r>
              <w:rPr>
                <w:rFonts w:eastAsia="Calibri"/>
                <w:sz w:val="20"/>
              </w:rPr>
              <w:t>(Дотация посел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089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369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ab/>
        <w:tab/>
        <w:t xml:space="preserve">    </w:t>
        <w:tab/>
        <w:t xml:space="preserve">  </w:t>
        <w:tab/>
        <w:tab/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  <w:lang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1">
    <w:name w:val="blk1"/>
    <w:basedOn w:val="Style10"/>
    <w:qFormat/>
    <w:rPr>
      <w:vanish w:val="false"/>
    </w:rPr>
  </w:style>
  <w:style w:type="character" w:styleId="211">
    <w:name w:val="Основной текст 2 Знак1"/>
    <w:basedOn w:val="Style10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2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basedOn w:val="Style10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zh-CN"/>
    </w:rPr>
  </w:style>
  <w:style w:type="character" w:styleId="HTML1">
    <w:name w:val="Стандартный HTML Знак1"/>
    <w:basedOn w:val="Style10"/>
    <w:qFormat/>
    <w:rPr>
      <w:rFonts w:ascii="Courier New" w:hAnsi="Courier New" w:eastAsia="Times New Roman" w:cs="Courier New"/>
    </w:rPr>
  </w:style>
  <w:style w:type="character" w:styleId="9">
    <w:name w:val=" Знак Знак9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6">
    <w:name w:val=" Знак Знак6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5">
    <w:name w:val=" Знак Знак5"/>
    <w:basedOn w:val="3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1">
    <w:name w:val=" Знак Знак8"/>
    <w:basedOn w:val="31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7">
    <w:name w:val=" Знак Знак7"/>
    <w:basedOn w:val="31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4">
    <w:name w:val=" Знак Знак4"/>
    <w:basedOn w:val="3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32">
    <w:name w:val=" Знак Знак3"/>
    <w:basedOn w:val="3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4">
    <w:name w:val="WW- Знак Знак4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22"/>
    <w:rPr>
      <w:color w:val="0000FF"/>
      <w:u w:val="none"/>
    </w:rPr>
  </w:style>
  <w:style w:type="character" w:styleId="Style16">
    <w:name w:val="Название Знак"/>
    <w:basedOn w:val="22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6">
    <w:name w:val=" Знак Знак1"/>
    <w:basedOn w:val="3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17">
    <w:name w:val=" Знак Знак"/>
    <w:basedOn w:val="31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basedOn w:val="31"/>
    <w:qFormat/>
    <w:rPr>
      <w:sz w:val="28"/>
      <w:lang w:val="ru-RU" w:eastAsia="zh-CN" w:bidi="ar-SA"/>
    </w:rPr>
  </w:style>
  <w:style w:type="character" w:styleId="51">
    <w:name w:val="Знак Знак5"/>
    <w:basedOn w:val="31"/>
    <w:qFormat/>
    <w:rPr>
      <w:sz w:val="24"/>
      <w:szCs w:val="24"/>
      <w:lang w:val="ru-RU" w:eastAsia="zh-CN" w:bidi="ar-SA"/>
    </w:rPr>
  </w:style>
  <w:style w:type="character" w:styleId="19">
    <w:name w:val=" Знак Знак19"/>
    <w:basedOn w:val="Style10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17">
    <w:name w:val="Название Знак1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4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0"/>
    <w:qFormat/>
    <w:rPr>
      <w:vanish w:val="false"/>
    </w:rPr>
  </w:style>
  <w:style w:type="character" w:styleId="62">
    <w:name w:val="Основной шрифт абзаца6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18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21">
    <w:name w:val="Основной текст 2 Знак2"/>
    <w:qFormat/>
    <w:rPr>
      <w:sz w:val="24"/>
    </w:rPr>
  </w:style>
  <w:style w:type="character" w:styleId="212">
    <w:name w:val="Основной текст с отступом 2 Знак1"/>
    <w:qFormat/>
    <w:rPr>
      <w:sz w:val="24"/>
    </w:rPr>
  </w:style>
  <w:style w:type="character" w:styleId="Style18">
    <w:name w:val="Подзаголовок Знак"/>
    <w:basedOn w:val="Style10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9">
    <w:name w:val="Знак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5">
    <w:name w:val="Основной текст Знак2"/>
    <w:basedOn w:val="Style10"/>
    <w:qFormat/>
    <w:rPr>
      <w:sz w:val="28"/>
    </w:rPr>
  </w:style>
  <w:style w:type="character" w:styleId="26">
    <w:name w:val="Основной текст с отступом Знак2"/>
    <w:basedOn w:val="Style10"/>
    <w:qFormat/>
    <w:rPr>
      <w:sz w:val="28"/>
    </w:rPr>
  </w:style>
  <w:style w:type="character" w:styleId="27">
    <w:name w:val="Текст выноски Знак2"/>
    <w:basedOn w:val="Style10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basedOn w:val="Style10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basedOn w:val="Style10"/>
    <w:qFormat/>
    <w:rPr>
      <w:rFonts w:ascii="Courier New" w:hAnsi="Courier New" w:cs="Courier New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92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3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2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3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0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0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Заголовок Знак"/>
    <w:qFormat/>
    <w:rPr>
      <w:rFonts w:ascii="Arial" w:hAnsi="Arial" w:eastAsia="SimSun;宋体" w:cs="Mangal;Courier New"/>
      <w:sz w:val="28"/>
      <w:szCs w:val="28"/>
    </w:rPr>
  </w:style>
  <w:style w:type="character" w:styleId="43">
    <w:name w:val="Основной текст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4">
    <w:name w:val="Название Знак3"/>
    <w:basedOn w:val="91"/>
    <w:qFormat/>
    <w:rPr>
      <w:rFonts w:ascii="Arial" w:hAnsi="Arial" w:eastAsia="SimSun;宋体" w:cs="Mangal;Courier New"/>
      <w:sz w:val="28"/>
      <w:szCs w:val="28"/>
    </w:rPr>
  </w:style>
  <w:style w:type="character" w:styleId="213">
    <w:name w:val="Подзаголовок Знак2"/>
    <w:basedOn w:val="91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4">
    <w:name w:val="Основной текст с отступом Знак4"/>
    <w:basedOn w:val="9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5">
    <w:name w:val="Текст выноски Знак4"/>
    <w:basedOn w:val="91"/>
    <w:qFormat/>
    <w:rPr>
      <w:rFonts w:ascii="Tahoma" w:hAnsi="Tahoma" w:eastAsia="Times New Roman" w:cs="Tahoma"/>
      <w:sz w:val="16"/>
      <w:szCs w:val="16"/>
      <w:lang w:val="en-US"/>
    </w:rPr>
  </w:style>
  <w:style w:type="character" w:styleId="46">
    <w:name w:val="Верх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47">
    <w:name w:val="Нижний колонтитул Знак4"/>
    <w:basedOn w:val="91"/>
    <w:qFormat/>
    <w:rPr>
      <w:rFonts w:ascii="Arial" w:hAnsi="Arial" w:eastAsia="Times New Roman" w:cs="Arial"/>
      <w:sz w:val="24"/>
      <w:szCs w:val="24"/>
      <w:lang w:val="en-US"/>
    </w:rPr>
  </w:style>
  <w:style w:type="character" w:styleId="HTML4">
    <w:name w:val="Стандартный HTML Знак4"/>
    <w:basedOn w:val="91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41">
    <w:name w:val="Основной текст 2 Знак4"/>
    <w:basedOn w:val="91"/>
    <w:qFormat/>
    <w:rPr>
      <w:rFonts w:ascii="Times New Roman" w:hAnsi="Times New Roman" w:eastAsia="Times New Roman" w:cs="Times New Roman"/>
      <w:sz w:val="24"/>
      <w:szCs w:val="20"/>
    </w:rPr>
  </w:style>
  <w:style w:type="character" w:styleId="35">
    <w:name w:val="Основной текст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14">
    <w:name w:val="Название Знак2"/>
    <w:basedOn w:val="Style10"/>
    <w:qFormat/>
    <w:rPr>
      <w:rFonts w:ascii="Arial" w:hAnsi="Arial" w:eastAsia="SimSun;宋体" w:cs="Mangal;Courier New"/>
      <w:sz w:val="28"/>
      <w:szCs w:val="28"/>
    </w:rPr>
  </w:style>
  <w:style w:type="character" w:styleId="111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6">
    <w:name w:val="Основной текст с отступом Знак3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37">
    <w:name w:val="Текст выноски Знак3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38">
    <w:name w:val="Верх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39">
    <w:name w:val="Нижний колонтитул Знак3"/>
    <w:basedOn w:val="Style10"/>
    <w:qFormat/>
    <w:rPr>
      <w:rFonts w:ascii="Arial" w:hAnsi="Arial" w:eastAsia="Times New Roman" w:cs="Arial"/>
      <w:sz w:val="24"/>
      <w:szCs w:val="24"/>
      <w:lang w:val="en-US"/>
    </w:rPr>
  </w:style>
  <w:style w:type="character" w:styleId="HTML3">
    <w:name w:val="Стандартный HTML Знак3"/>
    <w:basedOn w:val="Style10"/>
    <w:qFormat/>
    <w:rPr>
      <w:rFonts w:ascii="Courier New" w:hAnsi="Courier New" w:eastAsia="Times New Roman" w:cs="Courier New"/>
      <w:lang w:val="en-US"/>
    </w:rPr>
  </w:style>
  <w:style w:type="character" w:styleId="231">
    <w:name w:val="Основной текст 2 Знак3"/>
    <w:basedOn w:val="7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</w:pPr>
    <w:rPr>
      <w:rFonts w:cs="Mangal;Courier New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ind w:firstLine="252"/>
      <w:jc w:val="center"/>
    </w:pPr>
    <w:rPr>
      <w:sz w:val="20"/>
      <w:szCs w:val="20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both"/>
    </w:pPr>
    <w:rPr>
      <w:rFonts w:ascii="Arial" w:hAnsi="Arial" w:cs="Arial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1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  <w:lang w:eastAsia="zh-CN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32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;Courier New"/>
      <w:szCs w:val="20"/>
      <w:lang w:eastAsia="zh-CN"/>
    </w:rPr>
  </w:style>
  <w:style w:type="paragraph" w:styleId="217">
    <w:name w:val="Основной текст 21"/>
    <w:basedOn w:val="Normal"/>
    <w:qFormat/>
    <w:pPr>
      <w:suppressAutoHyphens w:val="true"/>
      <w:spacing w:lineRule="auto" w:line="360"/>
      <w:jc w:val="center"/>
    </w:pPr>
    <w:rPr>
      <w:b/>
      <w:sz w:val="32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autoSpaceDE w:val="true"/>
    </w:pPr>
    <w:rPr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264"/>
    </w:pPr>
    <w:rPr>
      <w:sz w:val="28"/>
      <w:szCs w:val="20"/>
      <w:lang w:eastAsia="zh-CN"/>
    </w:rPr>
  </w:style>
  <w:style w:type="paragraph" w:styleId="Style29">
    <w:name w:val="Для регистра"/>
    <w:basedOn w:val="Normal"/>
    <w:qFormat/>
    <w:pPr>
      <w:suppressAutoHyphens w:val="true"/>
      <w:autoSpaceDE w:val="false"/>
      <w:ind w:firstLine="567"/>
      <w:jc w:val="both"/>
    </w:pPr>
    <w:rPr>
      <w:rFonts w:ascii="Arial" w:hAnsi="Arial" w:cs="Arial"/>
      <w:sz w:val="20"/>
      <w:szCs w:val="20"/>
      <w:lang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22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42">
    <w:name w:val="Основной текст 24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51">
    <w:name w:val="Основной текст 25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1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223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49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Arial"/>
      <w:szCs w:val="20"/>
    </w:rPr>
  </w:style>
  <w:style w:type="paragraph" w:styleId="117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71">
    <w:name w:val="Основной текст 27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312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1">
    <w:name w:val="Основной текст 26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9:00Z</dcterms:created>
  <dc:creator>Upr_Fin</dc:creator>
  <dc:description/>
  <cp:keywords/>
  <dc:language>en-US</dc:language>
  <cp:lastModifiedBy>user</cp:lastModifiedBy>
  <cp:lastPrinted>2023-03-30T16:35:00Z</cp:lastPrinted>
  <dcterms:modified xsi:type="dcterms:W3CDTF">2023-04-28T07:23:00Z</dcterms:modified>
  <cp:revision>138</cp:revision>
  <dc:subject/>
  <dc:title/>
</cp:coreProperties>
</file>