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 произведённых расходах на реализацию муниципальных программ муниципального образования «Дедовичский район» в сравнении с первоначально утверждёнными решением о бюджете значениями и с уточнёнными значениями с учётом внесённых измен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2"/>
        <w:gridCol w:w="1766"/>
        <w:gridCol w:w="1875"/>
        <w:gridCol w:w="1232"/>
      </w:tblGrid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муниципальных программ и непрограммных направлений деятельности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ервоначальный план на 01.01.20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Решение Собрания депутатов Дедовичского р-на о</w:t>
            </w:r>
            <w:r>
              <w:rPr>
                <w:rFonts w:cs="Times New Roman" w:ascii="Times New Roman" w:hAnsi="Times New Roman"/>
                <w:b/>
                <w:szCs w:val="22"/>
              </w:rPr>
              <w:t>т 29.12.2021 № 407)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Уточненный план на 31.12.202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Решение Собрания депутатов Дедовичского р-на от 29.12.2022 № 36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полнено на 31.12.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бюджетов муниципальных образований, всего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402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26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972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на реализацию муниципальных программ, всего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09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07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262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 «Дедовичский район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479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86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684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культуры в муниципальном образовании «Дедовичский район на 2019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2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84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835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Обеспечение безопасности граждан на территории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2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7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29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Развитие транспортного обслуживания населения на территории муниципального образования «Дедовичский район»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46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51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889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«Дедовичский район на 2022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9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7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75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Формирование комфортной городской среды в рп. Дедовичи Дедовичского района на 2018-2024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4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4</w:t>
            </w:r>
          </w:p>
        </w:tc>
      </w:tr>
      <w:tr>
        <w:trPr>
          <w:trHeight w:val="369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ходы на непрограммные направления деятельности, всего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9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10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ом числе: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омственные программы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ластные адресные программы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непрограммные направления деятельности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9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36:00Z</dcterms:created>
  <dc:creator>user</dc:creator>
  <dc:description/>
  <dc:language>en-US</dc:language>
  <cp:lastModifiedBy>user</cp:lastModifiedBy>
  <dcterms:modified xsi:type="dcterms:W3CDTF">2023-04-25T12:36:00Z</dcterms:modified>
  <cp:revision>2</cp:revision>
  <dc:subject/>
  <dc:title/>
</cp:coreProperties>
</file>